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34:00Z</dcterms:created>
  <dc:creator>jurik</dc:creator>
  <dc:description/>
  <cp:keywords/>
  <dc:language>en-US</dc:language>
  <cp:lastModifiedBy>Mozolic Robert, Ing.</cp:lastModifiedBy>
  <cp:lastPrinted>2023-09-04T08:42:00Z</cp:lastPrinted>
  <dcterms:modified xsi:type="dcterms:W3CDTF">2024-08-30T06:00:00Z</dcterms:modified>
  <cp:revision>2799</cp:revision>
  <dc:subject/>
  <dc:title>M e s t s k ý     ú r a d     S e n i c a</dc:title>
</cp:coreProperties>
</file>