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</w:t>
      </w:r>
      <w:r>
        <w:rPr>
          <w:b/>
          <w:sz w:val="32"/>
          <w:szCs w:val="32"/>
        </w:rPr>
        <w:t>M e s t o    S e n i c a</w:t>
      </w:r>
    </w:p>
    <w:p>
      <w:pPr>
        <w:pStyle w:val="Normal"/>
        <w:jc w:val="center"/>
        <w:rPr/>
      </w:pPr>
      <w:r>
        <w:rPr/>
        <w:t>Mestský úrad Senic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Štefánikova 1408/56, 905 25 Senica</w:t>
      </w: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n. 2024/ 12.MsZ/ bod rokovania 6.4/ </w:t>
      </w:r>
      <w:bookmarkStart w:id="0" w:name="_Hlk100747684"/>
      <w:r>
        <w:rPr/>
        <w:t>Návrh na uloženie finančných prostriedkov na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termínovaný vklad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bookmarkEnd w:id="0"/>
      <w:r>
        <w:rPr>
          <w:color w:val="000000"/>
        </w:rPr>
        <w:t xml:space="preserve">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ateriál na rokovani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2. zasadnutia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ňa: 19.9.202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od programu číslo: 6.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ázov materiálu:           </w:t>
      </w:r>
      <w:r>
        <w:rPr>
          <w:b/>
          <w:sz w:val="26"/>
          <w:szCs w:val="26"/>
        </w:rPr>
        <w:t xml:space="preserve">Návrh na uloženie finančných prostriedkov na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</w:rPr>
        <w:t xml:space="preserve">termínovaný vklad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</w:t>
      </w:r>
      <w:r>
        <w:rPr>
          <w:b/>
          <w:color w:val="000000"/>
          <w:sz w:val="32"/>
          <w:szCs w:val="32"/>
        </w:rPr>
        <w:t xml:space="preserve">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</w:rPr>
        <w:t>Návrh vypracoval:         Ing. Róbert Mozolič – vedúci finančného oddelenia</w:t>
      </w:r>
    </w:p>
    <w:p>
      <w:pPr>
        <w:pStyle w:val="Normal"/>
        <w:ind w:left="2520" w:hanging="25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>Návrh preveril:              JUDr. Marek Došek - prednosta úradu</w:t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>Návrh predkladá:           Ing. Mgr. Martin Džačovský - primátor mest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2520"/>
        <w:jc w:val="both"/>
        <w:rPr/>
      </w:pPr>
      <w:r>
        <w:rPr/>
        <w:t>Návrh prerokovala:       Mestská rada                                                          dňa: 10.9.2024</w:t>
      </w:r>
    </w:p>
    <w:p>
      <w:pPr>
        <w:pStyle w:val="Normal"/>
        <w:ind w:left="2520" w:hanging="2520"/>
        <w:jc w:val="both"/>
        <w:rPr/>
      </w:pPr>
      <w:r>
        <w:rPr/>
        <w:t xml:space="preserve">                                      </w:t>
      </w:r>
      <w:r>
        <w:rPr/>
        <w:t>bez pripomienok odporúča predložiť na schvále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color w:val="000000"/>
        </w:rPr>
        <w:t>Prerokovala komisia:     Finančná komisia – e-mail forma</w:t>
        <w:tab/>
        <w:tab/>
        <w:t xml:space="preserve">dňa: 12.9.2024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/>
        <w:t>bez pripomienok odporúča predložiť na schvále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Návrh na uznesenie:       </w:t>
      </w:r>
      <w:r>
        <w:rPr>
          <w:b/>
          <w:sz w:val="26"/>
          <w:szCs w:val="26"/>
        </w:rPr>
        <w:t>Mestské zastupiteľstvo v Senic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schvaľuje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/>
        <w:t xml:space="preserve">uloženie finančných prostriedkov z rezervného fondu mesta vo výške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1 093 000 Eur na termínovaný vklad – vkladový účet vedený vo</w:t>
      </w:r>
    </w:p>
    <w:p>
      <w:pPr>
        <w:pStyle w:val="Normal"/>
        <w:jc w:val="both"/>
        <w:rPr/>
      </w:pPr>
      <w:r>
        <w:rPr/>
        <w:t xml:space="preserve">                                        </w:t>
      </w:r>
      <w:r>
        <w:rPr/>
        <w:t>Všeobecnej úverovej banke a. s. na obdobie max. 3 mesiac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MESTO SENI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stský úrad Senica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Štefánikova 1408/56, 905 25 Senica</w:t>
      </w:r>
      <w:r>
        <w:rPr>
          <w:b/>
          <w:sz w:val="22"/>
          <w:szCs w:val="22"/>
          <w:u w:val="single"/>
        </w:rPr>
        <w:t xml:space="preserve">            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Cs/>
          <w:sz w:val="26"/>
          <w:szCs w:val="26"/>
          <w:u w:val="single"/>
          <w:lang w:val="en-US" w:eastAsia="en-US"/>
        </w:rPr>
        <w:t>Návrh na uloženie voľných finančných prostriedkov z rezervného fondu na termínovaný vklad</w:t>
      </w:r>
    </w:p>
    <w:p>
      <w:pPr>
        <w:pStyle w:val="Normal"/>
        <w:rPr>
          <w:b/>
          <w:b/>
          <w:bCs/>
          <w:sz w:val="26"/>
          <w:szCs w:val="26"/>
          <w:u w:val="single"/>
          <w:lang w:val="en-US" w:eastAsia="en-US"/>
        </w:rPr>
      </w:pPr>
      <w:r>
        <w:rPr>
          <w:b/>
          <w:bCs/>
          <w:sz w:val="26"/>
          <w:szCs w:val="26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                </w:t>
      </w:r>
      <w:r>
        <w:rPr>
          <w:lang w:eastAsia="cs-CZ"/>
        </w:rPr>
        <w:t>Podľa § 15 Zákona č. 583/2004 Z. z. o rozpočtových pravidlách územnej samosprávy a o zmene a doplnení niektorých zákonov môžu obce vytvárať peňažné fondy, o ktorých použití rozhoduje obecné zastupiteľstvo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eastAsia="cs-CZ"/>
        </w:rPr>
      </w:pPr>
      <w:r>
        <w:rPr>
          <w:rFonts w:cs="TimesNewRomanPSMT;Times New Roman" w:ascii="TimesNewRomanPSMT;Times New Roman" w:hAnsi="TimesNewRomanPSMT;Times New Roman"/>
          <w:lang w:eastAsia="cs-CZ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sto Senica má vytvorený rezervný fond mesta a jeho aktuálny stav je vo výške 1 093 257,65 Eur a mesto zatiaľ neplánuje aktuálne z tohto peňažného fondu finančné prostriedky čerpať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/>
        <w:t>Mesto Senica navrhuje uložiť 1 093 000 Eur na vkladový účet, aby peňažné prostriedky boli úročené a napriek tomu k dispozícii v prípade potreby v nasledovných sumá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93 000 Eur na 2 mesi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00 000 Eur na 1 mesiac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/>
      </w:pPr>
      <w:r>
        <w:rPr/>
        <w:t xml:space="preserve">Ponuka kreditných úrokov </w:t>
      </w:r>
      <w:r>
        <w:rPr>
          <w:i/>
        </w:rPr>
        <w:t>VÚB a.s.</w:t>
      </w:r>
      <w:r>
        <w:rPr/>
        <w:t xml:space="preserve"> pri viazanos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1 mesiac – 3,51 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2 mesiace – 3,49 %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teraz uzatvorené obchody na termínovaný vklad:</w:t>
      </w:r>
    </w:p>
    <w:p>
      <w:pPr>
        <w:pStyle w:val="Normal"/>
        <w:numPr>
          <w:ilvl w:val="0"/>
          <w:numId w:val="4"/>
        </w:numPr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dobie 07–10/2023, vklad 1 087 000 Eur, úrok 3,56 %, výnos 9 889,28 Eur</w:t>
      </w:r>
    </w:p>
    <w:p>
      <w:pPr>
        <w:pStyle w:val="Normal"/>
        <w:numPr>
          <w:ilvl w:val="0"/>
          <w:numId w:val="4"/>
        </w:numPr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obdobie 02-05/2024, vklad 1 087 000 Eur, úrok 3,90 %, výnos 10 480,49 Eur </w:t>
      </w:r>
    </w:p>
    <w:p>
      <w:pPr>
        <w:pStyle w:val="Normal"/>
        <w:numPr>
          <w:ilvl w:val="0"/>
          <w:numId w:val="4"/>
        </w:numPr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dobie 06-09/2024, vklad 1 087 000 Eur, úrok 3,70 %, výnos 10 501,63 Eur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Návrh uznesenia pre MsZ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uloženie finančných prostriedkov z rezervného fondu mesta vo výške 1 093 000 Eur na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ermínovaný vklad – vkladový účet vedený v Všeobecnej úverovej banke a. s. na obdob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ax. 3 mesiac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04:00Z</dcterms:created>
  <dc:creator>jurik</dc:creator>
  <dc:description/>
  <cp:keywords/>
  <dc:language>en-US</dc:language>
  <cp:lastModifiedBy>Mozolic Robert, Ing.</cp:lastModifiedBy>
  <cp:lastPrinted>2024-09-10T08:51:00Z</cp:lastPrinted>
  <dcterms:modified xsi:type="dcterms:W3CDTF">2024-09-12T06:37:00Z</dcterms:modified>
  <cp:revision>107</cp:revision>
  <dc:subject/>
  <dc:title>M e s t s k ý     ú r a d     S e n i c a</dc:title>
</cp:coreProperties>
</file>