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M e s t o    S e n i c a </w:t>
      </w:r>
    </w:p>
    <w:p>
      <w:pPr>
        <w:pStyle w:val="Normal"/>
        <w:rPr>
          <w:b/>
          <w:b/>
          <w:color w:val="000000"/>
          <w:sz w:val="32"/>
          <w:szCs w:val="32"/>
          <w:lang w:val="sk-SK" w:eastAsia="sk-SK"/>
        </w:rPr>
      </w:pP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      </w:t>
      </w:r>
      <w:r>
        <w:rPr>
          <w:color w:val="000000"/>
          <w:lang w:val="sk-SK" w:eastAsia="sk-SK"/>
        </w:rPr>
        <w:t>Mestský úrad Senica</w:t>
      </w:r>
    </w:p>
    <w:p>
      <w:pPr>
        <w:pStyle w:val="Normal"/>
        <w:jc w:val="center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>Zn. 2024/ 12.MsZ / bod rokovania 6.2 /     Informácia o zmene rozpočtu mesta na rok 20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       </w:t>
      </w:r>
      <w:r>
        <w:rPr>
          <w:color w:val="000000"/>
          <w:lang w:val="sk-SK" w:eastAsia="sk-SK"/>
        </w:rPr>
        <w:t>Zmenou rozpočtu mesta č. 2/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>12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Dňa: 19.9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 6.2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color w:val="000000"/>
          <w:sz w:val="26"/>
          <w:szCs w:val="26"/>
          <w:lang w:val="sk-SK" w:eastAsia="sk-SK"/>
        </w:rPr>
        <w:t>Informácia o zmene rozpočtu mesta na rok 2024</w:t>
      </w:r>
    </w:p>
    <w:p>
      <w:pPr>
        <w:pStyle w:val="Normal"/>
        <w:ind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</w:t>
      </w:r>
      <w:r>
        <w:rPr>
          <w:b/>
          <w:color w:val="000000"/>
          <w:sz w:val="26"/>
          <w:szCs w:val="26"/>
          <w:lang w:val="sk-SK" w:eastAsia="sk-SK"/>
        </w:rPr>
        <w:t>Zmenou rozpočtu mesta č. 2/24</w:t>
      </w:r>
    </w:p>
    <w:p>
      <w:pPr>
        <w:pStyle w:val="Normal"/>
        <w:ind w:left="2460"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rokovala:      Mestská rada                                                    dňa: 10.9.2024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/>
        <w:t xml:space="preserve">                                     </w:t>
      </w:r>
      <w:r>
        <w:rPr/>
        <w:t>bez pripomienok odporúča predložiť na rokovanie</w:t>
      </w:r>
    </w:p>
    <w:p>
      <w:pPr>
        <w:pStyle w:val="Normal"/>
        <w:ind w:left="252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Prerokovala komisia:    Finančná komisia                                            dňa: 3.9.2024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>
          <w:color w:val="000000"/>
          <w:lang w:val="sk-SK" w:eastAsia="sk-SK"/>
        </w:rPr>
        <w:t xml:space="preserve">                                      </w:t>
      </w:r>
      <w:r>
        <w:rPr/>
        <w:t>bez pripomienok odporúča predložiť na rokovanie</w:t>
      </w:r>
      <w:r>
        <w:rPr>
          <w:color w:val="000000"/>
          <w:lang w:val="sk-SK" w:eastAsia="sk-SK"/>
        </w:rPr>
        <w:tab/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na uznesenie:     </w:t>
      </w:r>
      <w:r>
        <w:rPr>
          <w:b/>
          <w:color w:val="000000"/>
          <w:lang w:val="sk-SK" w:eastAsia="sk-SK"/>
        </w:rPr>
        <w:t>Mestské zastupiteľstvo v Senici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     </w:t>
      </w:r>
    </w:p>
    <w:p>
      <w:pPr>
        <w:pStyle w:val="Normal"/>
        <w:rPr/>
      </w:pPr>
      <w:r>
        <w:rPr>
          <w:b/>
          <w:color w:val="000000"/>
          <w:lang w:val="sk-SK" w:eastAsia="sk-SK"/>
        </w:rPr>
        <w:t xml:space="preserve">                                      </w:t>
      </w:r>
      <w:r>
        <w:rPr>
          <w:b/>
          <w:color w:val="000000"/>
          <w:lang w:val="sk-SK" w:eastAsia="sk-SK"/>
        </w:rPr>
        <w:t xml:space="preserve">berie na vedomie 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Informáciu o zmene rozpočtu mesta Senica na rok 2024 </w:t>
      </w:r>
    </w:p>
    <w:p>
      <w:pPr>
        <w:pStyle w:val="Normal"/>
        <w:ind w:right="-468" w:hanging="0"/>
        <w:jc w:val="both"/>
        <w:rPr>
          <w:color w:val="000000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>Zmenou rozpočtu mesta č. 2/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>V Senici, dňa 12.9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MESTO SE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Štefánikova 1408/56, 905 01 Senica</w:t>
      </w:r>
      <w:r>
        <w:rPr>
          <w:b/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 xml:space="preserve">Zmena rozpočtu mesta Senica na rok 2024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Zmenou rozpočtu mesta č. 2/24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V zmysle § 14 ods. 2 zákona 583/2004 Z.z. o rozpočtových pravidlách územnej samosprávy a o zmene a doplnení niektorých zákonov v znení neskorších zmien a doplnkov a v zmysle Zásad hospodárenia s finančnými prostriedkami mesta Senica Čl. 20 – Zmena rozpočtu a rozpočtové opatrenia – bola dňa 10.6.2024 vykonaná zmena rozpočtu mesta na rok 2024 - Zmenou rozpočtu mesta č. 2/24 z dôvodu prijatia účelovo určených 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mysle Zásad hospodárenia s finančnými prostriedkami mesta je táto zmena rozpočtu mesta primátorom mesta predložená Mestskému zastupiteľstvu na vedomie ako informácia o zmene rozpočtu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62271886"/>
      <w:bookmarkEnd w:id="0"/>
      <w:r>
        <w:rPr/>
        <w:t>Zmena v rozpočtových položkách – bežné príjm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1" w:name="_Hlk69901863"/>
            <w:bookmarkEnd w:id="1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Na podporu k stravovacím návyko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841 124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2 54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843 671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Na Voľby prezidenta SR 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2 93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2 93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5 866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Na Voľby do EP 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21 15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21 158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Na Ubytovanie odídenc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61 66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82 14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43 811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„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voj sektorových zručností zamestnancov mesta...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5 26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5 265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 Environmentálneho fond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55 46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55 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129768736"/>
      <w:bookmarkEnd w:id="2"/>
      <w:r>
        <w:rPr/>
        <w:t>Celkom zapájeme do rozpočtu bežných príjmov finančné prostriedky vo výške 179 523 Eur.</w:t>
      </w:r>
    </w:p>
    <w:p>
      <w:pPr>
        <w:pStyle w:val="Normal"/>
        <w:rPr/>
      </w:pPr>
      <w:r>
        <w:rPr/>
      </w:r>
      <w:bookmarkStart w:id="3" w:name="_Hlk129768736"/>
      <w:bookmarkStart w:id="4" w:name="_Hlk129768736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príjmové finančné operácie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íjmové finančné operácie mest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3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 xml:space="preserve">FP z predchádzajúcich rokov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 217 16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3 7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 220 865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6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ijaté finančné zábezpeky – verejné obstarávani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20 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15 98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35 988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6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ijaté finančné zábezpeky – nájomné by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7 15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47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7 6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ájame do rozpočtu finančné prostriedky z predchádzajúcich rokov vo výške 3 70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ájame do rozpočtu prijaté finančné zábezpeky v celkovej výške 16 463 Eu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verejné obstarávanie vo výške 15 988 Eu</w:t>
      </w:r>
      <w:bookmarkStart w:id="5" w:name="_Hlk104804206"/>
      <w:bookmarkEnd w:id="5"/>
      <w:r>
        <w:rPr/>
        <w:t>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nájomné byty vo výške 475 Eu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lkom zapájeme do rozpočtu príjmových finančných operácií finančné prostriedky vo výške 20 163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ena v rozpočtových položkách – bežn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739"/>
        <w:gridCol w:w="455"/>
        <w:gridCol w:w="536"/>
        <w:gridCol w:w="4031"/>
        <w:gridCol w:w="1074"/>
        <w:gridCol w:w="1074"/>
        <w:gridCol w:w="1218"/>
      </w:tblGrid>
      <w:tr>
        <w:trPr>
          <w:trHeight w:val="11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6" w:name="_Hlk69908880"/>
            <w:bookmarkEnd w:id="6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7" w:name="_Hlk162255346"/>
            <w:bookmarkStart w:id="8" w:name="_Hlk144797860"/>
            <w:bookmarkStart w:id="9" w:name="_Hlk112949781"/>
            <w:bookmarkEnd w:id="7"/>
            <w:bookmarkEnd w:id="8"/>
            <w:bookmarkEnd w:id="9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3. – Audit, rozpočtová politika a účtovníctv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9 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 7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3 550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37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atky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7 8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1 550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4. – Informačný systém mes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0 9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5 26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6 215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ozvoj sektorových zručností...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5 26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 265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0" w:name="_Hlk162255877"/>
            <w:bookmarkEnd w:id="10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6. – Správa, prevádzka a údržba Ms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13 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4 09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37 964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Voľby prezidenta SR 2024 a EP 202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2 93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24 09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7 024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1" w:name="_Hlk162259528"/>
            <w:bookmarkStart w:id="12" w:name="_Hlk151448266"/>
            <w:bookmarkEnd w:id="11"/>
            <w:bookmarkEnd w:id="12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6.1. – Zber, odvoz a zneškodňovanie odpadov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477 6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55 46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533 089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evádzkové stroje – koše na odpad a pod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1 95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55 4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7 419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1 – Materské škol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186 4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 54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188 956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vi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54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47</w:t>
            </w:r>
          </w:p>
        </w:tc>
      </w:tr>
      <w:tr>
        <w:trPr>
          <w:trHeight w:val="271" w:hRule="atLeast"/>
        </w:trPr>
        <w:tc>
          <w:tcPr>
            <w:tcW w:w="6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3" w:name="_Hlk162263844"/>
            <w:bookmarkStart w:id="14" w:name="_Hlk162263114"/>
            <w:bookmarkStart w:id="15" w:name="_Hlk144798959"/>
            <w:bookmarkStart w:id="16" w:name="_Hlk144798419"/>
            <w:bookmarkStart w:id="17" w:name="_Hlk129767311"/>
            <w:bookmarkStart w:id="18" w:name="_Hlk112950420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4. – Sociálna pomoc občano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2 1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82 14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4 261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19" w:name="_Hlk112950339"/>
            <w:bookmarkEnd w:id="19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Jednotlivcom – ubytovanie odídencom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 17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9 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9 785</w:t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40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ávnickej osobe – ubytovanie odídencov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488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 5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026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bookmarkStart w:id="20" w:name="_Hlk129767875"/>
      <w:bookmarkEnd w:id="20"/>
      <w:r>
        <w:rPr/>
        <w:t>Rozpočtujeme vyššie finančné prostriedky na bežné výdavky v celkovej výške 183 223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1" w:name="_Hlk129767875"/>
      <w:bookmarkStart w:id="22" w:name="_Hlk129767875"/>
      <w:bookmarkEnd w:id="2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mena v rozpočtových položkách –  výdavky finančných operácií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inančné operácie –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3" w:name="_Hlk74049760"/>
            <w:bookmarkEnd w:id="23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7. – Verejné obstará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5 9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5 988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9002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átené finančné zábezpe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0 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5 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5 988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3.1. – Bytová problema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4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63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6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9002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átené finančné zábezpe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1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tujeme vrátené finančné zábezpeky v celkovej výške 16 463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533"/>
        <w:gridCol w:w="1417"/>
        <w:gridCol w:w="1276"/>
        <w:gridCol w:w="1241"/>
      </w:tblGrid>
      <w:tr>
        <w:trPr>
          <w:trHeight w:val="312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lang w:val="sk-SK" w:eastAsia="sk-SK"/>
              </w:rPr>
              <w:t>R E K A P I T U L Á C I A    RO Z P O Č T U  ME STA: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533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153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292 859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79 52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472 382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príjmy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 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902 000</w:t>
            </w:r>
          </w:p>
        </w:tc>
      </w:tr>
      <w:tr>
        <w:trPr>
          <w:trHeight w:val="288" w:hRule="atLeast"/>
        </w:trPr>
        <w:tc>
          <w:tcPr>
            <w:tcW w:w="5387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Príjmové finančné operácie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283 9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20 163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304 109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 rozpočtových organizáci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 33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731 330</w:t>
            </w:r>
          </w:p>
        </w:tc>
      </w:tr>
      <w:tr>
        <w:trPr>
          <w:trHeight w:val="312" w:hRule="atLeast"/>
        </w:trPr>
        <w:tc>
          <w:tcPr>
            <w:tcW w:w="5387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P R Í J M Y    C E L K O M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210 13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199 686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409 82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347 1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83 223</w:t>
            </w:r>
          </w:p>
        </w:tc>
        <w:tc>
          <w:tcPr>
            <w:tcW w:w="12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5 530 404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31 9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8 631 907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 R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30 6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6 4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47 121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V Ý D A V K Y    C E L K O M: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109 74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199 6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37 309 432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R O Z P O Č E T   C E L K O M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100 38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100 389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5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prebytok/ - schodok rozpočtu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ý rozpočet</w:t>
            </w:r>
          </w:p>
        </w:tc>
        <w:tc>
          <w:tcPr>
            <w:tcW w:w="1533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77 008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3 7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73 308</w:t>
            </w:r>
          </w:p>
        </w:tc>
      </w:tr>
      <w:tr>
        <w:trPr>
          <w:trHeight w:val="288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ý rozpoč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val="sk-SK" w:eastAsia="sk-SK"/>
              </w:rPr>
              <w:t xml:space="preserve">     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5 729 9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  <w:lang w:val="sk-SK" w:eastAsia="sk-SK"/>
              </w:rPr>
              <w:t xml:space="preserve">    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  <w:lang w:val="sk-SK" w:eastAsia="sk-SK"/>
              </w:rPr>
              <w:t>-5 729 907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finančných operáci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53 288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3 7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56 9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4" w:name="_Hlk162271886"/>
      <w:bookmarkStart w:id="25" w:name="_Hlk162271886"/>
      <w:bookmarkEnd w:id="25"/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Zmenou rozpočtu mesta č. 2/24 sa celkové príjmy rozpočtu mesta zvyšujú o 199 686 Eur a celkové výdavky rozpočtu mesta sa zvyšujú o rovnakú čiastku 199 686 Eur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Prebytok rozpočtu mesta sa nemení a rozpočet mesta je zostavený s celkovým prebytkom vo výške 100 389 E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Char">
    <w:name w:val="Základný tex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23-09-05T09:53:00Z</cp:lastPrinted>
  <dcterms:modified xsi:type="dcterms:W3CDTF">2024-09-11T12:40:00Z</dcterms:modified>
  <cp:revision>1098</cp:revision>
  <dc:subject/>
  <dc:title>MESTO SENICA</dc:title>
</cp:coreProperties>
</file>