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4/ 12.MsZ/bod rokovania 6.3 /   Informácia o zmene rozpočtu mesta na rok 20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</w:t>
      </w:r>
      <w:r>
        <w:rPr>
          <w:color w:val="000000"/>
          <w:lang w:val="sk-SK" w:eastAsia="sk-SK"/>
        </w:rPr>
        <w:t>Rozpočtovým opatrením primátora č. 3/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2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19.9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6.3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4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Rozpočtovým opatrením primátora č. 3/24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         dňa: 10.9.2024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/>
        <w:t xml:space="preserve">                                     </w:t>
      </w:r>
      <w:r>
        <w:rPr/>
        <w:t>bez pripomienok odporúča predložiť na rokovanie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         dňa: 3.9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/>
        <w:t>bez pripomienok odporúča predložiť na rokovanie</w:t>
      </w:r>
      <w:r>
        <w:rPr>
          <w:color w:val="000000"/>
          <w:lang w:val="sk-SK" w:eastAsia="sk-SK"/>
        </w:rPr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/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berie na vedomi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4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>Rozpočtovým opatrením primátora č. 31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V Senici, dňa 12.9.20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4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ozpočtovým opatrením primátora č. 3/2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2 zákona 583/2004 Z.z. o rozpočtových pravidlách územnej samosprávy a o zmene a doplnení niektorých zákonov v znení neskorších zmien a doplnkov a v zmysle Zásad hospodárenia s finančnými prostriedkami mesta Senica Čl. 22 – Schvaľovanie zmeny rozpočtu primátor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chvaľujem zmenu rozpočtu mesta na rok 2024 s následným finančným premietnutím do finančného vyjadrenia Programov mesta Rozpočtovým opatrením primátora mesta nasledovne dňom 14.6.202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74214713"/>
      <w:bookmarkStart w:id="1" w:name="_Hlk162271486"/>
      <w:bookmarkEnd w:id="0"/>
      <w:bookmarkEnd w:id="1"/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2" w:name="_Hlk69908880"/>
            <w:bookmarkEnd w:id="2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1. – Výkon funkcie primá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1 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Konkurzy a súťaže – ceny primát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Reprezentačné výdavky – strava, ubyt., dopra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" w:name="_Hlk175573701"/>
            <w:bookmarkEnd w:id="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2. – Strategické plánovanie, štúdie a proj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 8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Všeobecné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Špeciálne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4" w:name="_Hlk161834717"/>
            <w:bookmarkEnd w:id="4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4 5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oplatky a odvody – bankové poplat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5" w:name="_Hlk144800717"/>
            <w:bookmarkEnd w:id="5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2.3. - Informačné centrum Europe Dir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8 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 7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2 33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prezenta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6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jom bu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onkurzy a súťaž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, reklama, inzer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3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/>
            </w:pPr>
            <w:bookmarkStart w:id="6" w:name="_Hlk74206008"/>
            <w:bookmarkEnd w:id="6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1. – Hospodárska správa, údržba a evidencia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02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24 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77 89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6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jomné za nájom bu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6 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9 3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túdie, expertízy, posu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D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3. – Vzdelávanie zamestnancov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5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4. – Informačný systém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6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6 35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7" w:name="_Hlk161840841"/>
            <w:bookmarkEnd w:id="7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5. – Ľudsk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999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999 43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81 1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79 69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 –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5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 71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8" w:name="_Hlk151463966"/>
            <w:bookmarkEnd w:id="8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- Správa, prevádzka a 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37 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6 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4 13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hrady – lekárske prehlia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1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– SO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9" w:name="_Hlk161925688"/>
            <w:bookmarkStart w:id="10" w:name="_Hlk120826730"/>
            <w:bookmarkStart w:id="11" w:name="_Hlk112955706"/>
            <w:bookmarkEnd w:id="9"/>
            <w:bookmarkEnd w:id="10"/>
            <w:bookmarkEnd w:id="11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2. – Register obyvateľ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4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8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2" w:name="_Hlk161926433"/>
            <w:bookmarkEnd w:id="12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3. - Spoločný obecn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7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7 85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nihy, časopisy, novi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88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3" w:name="_Hlk161926893"/>
            <w:bookmarkStart w:id="14" w:name="_Hlk161926454"/>
            <w:bookmarkEnd w:id="13"/>
            <w:bookmarkEnd w:id="14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1. – Mestská polí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50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50 54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30 9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8 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22 90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uzemské cestov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omunikačná infraštruktú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– kamerový systé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9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6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jom špeciálnych strojov – kamie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 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hrad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 1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2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7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0 7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9 75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odstup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1 8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 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9 38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5" w:name="_Hlk112957334"/>
            <w:bookmarkEnd w:id="15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2. – Ochrana pred požia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 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Energ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peciálny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6" w:name="_Hlk88773457"/>
            <w:bookmarkEnd w:id="16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3. – Verejné osvet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7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4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verejného osvetl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7" w:name="_Hlk144812674"/>
            <w:bookmarkStart w:id="18" w:name="_Hlk112958197"/>
            <w:bookmarkEnd w:id="17"/>
            <w:bookmarkEnd w:id="18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7.1. – Správa a údržba miestnych komunik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72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78 9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HM – Ovzdušie bez pra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ervis, údržba vozidiel – Ovzdušie bez pra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3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arty, známky, popla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4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9" w:name="_Hlk161995347"/>
            <w:bookmarkEnd w:id="1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9. – Spoločný školsk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0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0 673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20" w:name="_Hlk161997244"/>
            <w:bookmarkEnd w:id="20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7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1. – Správ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07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48 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58 55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6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48 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57 552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1" w:name="_Hlk162002230"/>
            <w:bookmarkEnd w:id="21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4. – Prostredie pre živ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4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5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prevádzkových stroj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 xml:space="preserve">-4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7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3. – Opatrovateľská slu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4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4 32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22" w:name="_Hlk162005272"/>
            <w:bookmarkEnd w:id="22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96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8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4. – Sociálna pomoc obča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4 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5 86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 – nocľahár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1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3" w:name="_Hlk151470866"/>
            <w:bookmarkEnd w:id="2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6. – Zariadenie starostlivosti o deti do 3 ro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2 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2 19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odné , stoč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trav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4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6.1. – Dlhová slu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66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69 44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51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plácanie úrokov bankám – finančný 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4" w:name="_Hlk129863115"/>
      <w:bookmarkStart w:id="25" w:name="_Hlk129863115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kapitálov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8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6" w:name="_Hlk162007732"/>
            <w:bookmarkStart w:id="27" w:name="_Hlk112960235"/>
            <w:bookmarkStart w:id="28" w:name="_Hlk98162401"/>
            <w:bookmarkEnd w:id="26"/>
            <w:bookmarkEnd w:id="27"/>
            <w:bookmarkEnd w:id="28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 – Správa, prevádzka a 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2 5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6 593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9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kup umeleckých die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9" w:name="_Hlk98163478"/>
            <w:bookmarkEnd w:id="2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6.1. – Zber, odvoz a zneškodňovani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5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7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5 74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ípravná a projektová dokumentácia – PZ Holléh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4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0" w:name="_Hlk151471294"/>
            <w:bookmarkEnd w:id="30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1. – Správ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alizácia nových stavieb – Sokolovňa par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5.1. – Strategické projekty a riadenie projek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1 3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5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13 90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osvetlenie priechodu Hviezdosl. a VO Čáč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- rekonštukcia Dom kultúry Ku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6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7 42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BD Sv. Goraz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mena v rozpočtových položkách – výdavkové finančné operácie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8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Kurzové rozdiel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675"/>
        <w:gridCol w:w="1275"/>
        <w:gridCol w:w="1134"/>
        <w:gridCol w:w="1383"/>
      </w:tblGrid>
      <w:tr>
        <w:trPr>
          <w:trHeight w:val="312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 O Z P O Č T U   M ES TA: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72 38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72 382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 000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04 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04 109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 33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09 82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09 82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30 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8 234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22 170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31 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8 1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40 06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 RO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47 121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80</w:t>
            </w:r>
          </w:p>
        </w:tc>
        <w:tc>
          <w:tcPr>
            <w:tcW w:w="13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47 201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09 432</w:t>
            </w:r>
          </w:p>
        </w:tc>
        <w:tc>
          <w:tcPr>
            <w:tcW w:w="1134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09 432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00 38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00 389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3 30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8 23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81 542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29 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8 1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38 061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56 98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8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56 908</w:t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bookmarkStart w:id="31" w:name="_Hlk162271486"/>
      <w:bookmarkStart w:id="32" w:name="_Hlk162271486"/>
      <w:bookmarkEnd w:id="32"/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Rozpočtovým opatrením primátora č. 3/24 sa celkové príjmy a celkové výdavky rozpočtu mesta nemenia a rozpočet mesta je zostavený s celkovým prebytkom vo výške 100 389 Eu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petencia primátora mesta v zmysle Zásad hospodárenia s finančnými prostriedkami mesta vo výške 4% celkových výdavkov pôvodne schváleného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počet 2024 – celkové výdavky rozpočtu:    </w:t>
      </w:r>
      <w:r>
        <w:rPr>
          <w:b/>
          <w:i/>
        </w:rPr>
        <w:t>35 321 481,00 Eur</w:t>
      </w:r>
    </w:p>
    <w:p>
      <w:pPr>
        <w:pStyle w:val="Normal"/>
        <w:jc w:val="both"/>
        <w:rPr/>
      </w:pPr>
      <w:r>
        <w:rPr/>
        <w:t xml:space="preserve">Kompetencia primátora – 4 %:                            </w:t>
      </w:r>
      <w:r>
        <w:rPr>
          <w:b/>
          <w:i/>
        </w:rPr>
        <w:t>1 412 859,24 Eu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Rozpočtové opatrenie primátora č. 1   -                  </w:t>
      </w:r>
      <w:r>
        <w:rPr>
          <w:b/>
          <w:i/>
        </w:rPr>
        <w:t>410 505,00 Eur</w:t>
      </w:r>
    </w:p>
    <w:p>
      <w:pPr>
        <w:pStyle w:val="Normal"/>
        <w:jc w:val="both"/>
        <w:rPr/>
      </w:pPr>
      <w:r>
        <w:rPr/>
        <w:t xml:space="preserve">Rozpočtové opatrenie primátora č. 2   -                    </w:t>
      </w:r>
      <w:r>
        <w:rPr>
          <w:b/>
          <w:i/>
        </w:rPr>
        <w:t>76 000,00 Eur</w:t>
      </w:r>
    </w:p>
    <w:p>
      <w:pPr>
        <w:pStyle w:val="Normal"/>
        <w:jc w:val="both"/>
        <w:rPr/>
      </w:pPr>
      <w:r>
        <w:rPr/>
        <w:t xml:space="preserve">Rozpočtové opatrenie primátora č. 3   -                    </w:t>
      </w:r>
      <w:r>
        <w:rPr>
          <w:b/>
          <w:i/>
        </w:rPr>
        <w:t>77 497,00 Eur</w:t>
      </w:r>
    </w:p>
    <w:p>
      <w:pPr>
        <w:pStyle w:val="Normal"/>
        <w:jc w:val="both"/>
        <w:rPr/>
      </w:pPr>
      <w:r>
        <w:rPr>
          <w:b/>
          <w:i/>
        </w:rPr>
        <w:t>Celkom zmeny rok 2024:  564 002,00 Eur   -   plnenie kompetencie na 39,92 %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mbria" w:hAnsi="Cambria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4-09-11T14:44:00Z</cp:lastPrinted>
  <dcterms:modified xsi:type="dcterms:W3CDTF">2024-09-11T12:45:00Z</dcterms:modified>
  <cp:revision>1656</cp:revision>
  <dc:subject/>
  <dc:title>MESTO SENICA</dc:title>
</cp:coreProperties>
</file>