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 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M e s t o    S e n i c a </w:t>
      </w:r>
    </w:p>
    <w:p>
      <w:pPr>
        <w:pStyle w:val="Normal"/>
        <w:rPr>
          <w:b/>
          <w:b/>
          <w:color w:val="000000"/>
          <w:sz w:val="32"/>
          <w:szCs w:val="32"/>
          <w:lang w:val="sk-SK" w:eastAsia="sk-SK"/>
        </w:rPr>
      </w:pP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      </w:t>
      </w:r>
      <w:r>
        <w:rPr>
          <w:color w:val="000000"/>
          <w:lang w:val="sk-SK" w:eastAsia="sk-SK"/>
        </w:rPr>
        <w:t>Mestský úrad Senica</w:t>
      </w:r>
    </w:p>
    <w:p>
      <w:pPr>
        <w:pStyle w:val="Normal"/>
        <w:jc w:val="center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>Zn. 2024/ 12.MsZ/bod rokovania 6.1 /   Informácia o zmene rozpočtu mesta na rok 20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   </w:t>
      </w:r>
      <w:r>
        <w:rPr>
          <w:color w:val="000000"/>
          <w:lang w:val="sk-SK" w:eastAsia="sk-SK"/>
        </w:rPr>
        <w:t>Rozpočtovým opatrením primátora č. 2/24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>12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Dňa: 19.9.2024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 6.1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color w:val="000000"/>
          <w:sz w:val="26"/>
          <w:szCs w:val="26"/>
          <w:lang w:val="sk-SK" w:eastAsia="sk-SK"/>
        </w:rPr>
        <w:t>Informácia o zmene rozpočtu mesta na rok 2024</w:t>
      </w:r>
    </w:p>
    <w:p>
      <w:pPr>
        <w:pStyle w:val="Normal"/>
        <w:ind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</w:t>
      </w:r>
      <w:r>
        <w:rPr>
          <w:b/>
          <w:color w:val="000000"/>
          <w:sz w:val="26"/>
          <w:szCs w:val="26"/>
          <w:lang w:val="sk-SK" w:eastAsia="sk-SK"/>
        </w:rPr>
        <w:t>Rozpočtovým opatrením primátora č. 2/24</w:t>
      </w:r>
    </w:p>
    <w:p>
      <w:pPr>
        <w:pStyle w:val="Normal"/>
        <w:ind w:left="2460"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rokovala:      Mestská rada                                                    dňa: 10.9.2024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/>
        <w:t xml:space="preserve">                                     </w:t>
      </w:r>
      <w:r>
        <w:rPr/>
        <w:t>bez pripomienok odporúča predložiť na rokovanie</w:t>
      </w:r>
    </w:p>
    <w:p>
      <w:pPr>
        <w:pStyle w:val="Normal"/>
        <w:ind w:left="252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Prerokovala komisia:    Finančná komisia                                            dňa: 3.9.2024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>
          <w:color w:val="000000"/>
          <w:lang w:val="sk-SK" w:eastAsia="sk-SK"/>
        </w:rPr>
        <w:t xml:space="preserve">                                      </w:t>
      </w:r>
      <w:r>
        <w:rPr/>
        <w:t>bez pripomienok odporúča predložiť na rokovanie</w:t>
      </w:r>
      <w:r>
        <w:rPr>
          <w:color w:val="000000"/>
          <w:lang w:val="sk-SK" w:eastAsia="sk-SK"/>
        </w:rPr>
        <w:tab/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na uznesenie:     </w:t>
      </w:r>
      <w:r>
        <w:rPr>
          <w:b/>
          <w:color w:val="000000"/>
          <w:lang w:val="sk-SK" w:eastAsia="sk-SK"/>
        </w:rPr>
        <w:t>Mestské zastupiteľstvo v Senici</w:t>
      </w:r>
    </w:p>
    <w:p>
      <w:pPr>
        <w:pStyle w:val="Normal"/>
        <w:jc w:val="both"/>
        <w:rPr/>
      </w:pPr>
      <w:r>
        <w:rPr>
          <w:b/>
          <w:color w:val="000000"/>
          <w:lang w:val="sk-SK" w:eastAsia="sk-SK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</w:t>
      </w:r>
      <w:r>
        <w:rPr>
          <w:b/>
          <w:color w:val="000000"/>
          <w:lang w:val="sk-SK" w:eastAsia="sk-SK"/>
        </w:rPr>
        <w:t xml:space="preserve">berie na vedomie 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Informáciu o zmene rozpočtu mesta Senica na rok 2024 </w:t>
      </w:r>
    </w:p>
    <w:p>
      <w:pPr>
        <w:pStyle w:val="Normal"/>
        <w:ind w:right="-468" w:hanging="0"/>
        <w:jc w:val="both"/>
        <w:rPr>
          <w:color w:val="000000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>Rozpočtovým opatrením primátora č. 2/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>V Senici, dňa 12.9.2024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STO SENICA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u w:val="single"/>
        </w:rPr>
        <w:t>Štefánikova 1408/56, 905 01 Senica</w:t>
      </w:r>
      <w:r>
        <w:rPr>
          <w:b/>
          <w:color w:val="000000"/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u w:val="single"/>
        </w:rPr>
        <w:t xml:space="preserve">Zmena rozpočtu mesta Senica na rok 2024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Rozpočtovým opatrením primátora č. 2/24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</w:rPr>
        <w:t>V zmysle § 14 ods.2 zákona 583/2004 Z.z. o rozpočtových pravidlách územnej samosprávy a o zmene a doplnení niektorých zákonov v znení neskorších zmien a doplnkov a v zmysle Zásad hospodárenia s finančnými prostriedkami mesta Senica Čl. 22 – Schvaľovanie zmeny rozpočtu primátorom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schvaľujem zmenu rozpočtu mesta na rok 2024 s následným finančným premietnutím do finančného vyjadrenia Programov mesta Rozpočtovým opatrením primátora mesta nasledovne dňom 20.5.2024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_Hlk74214713"/>
      <w:bookmarkStart w:id="1" w:name="_Hlk162271486"/>
      <w:bookmarkEnd w:id="0"/>
      <w:bookmarkEnd w:id="1"/>
      <w:r>
        <w:rPr>
          <w:color w:val="000000"/>
        </w:rPr>
        <w:t>Zmena v rozpočtových položkách – bežné výdavky (v Eur)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bookmarkStart w:id="2" w:name="_Hlk69908880"/>
            <w:bookmarkEnd w:id="2"/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bookmarkStart w:id="3" w:name="_Hlk161926893"/>
            <w:bookmarkStart w:id="4" w:name="_Hlk161926454"/>
            <w:bookmarkEnd w:id="3"/>
            <w:bookmarkEnd w:id="4"/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Podprogram 4.7. – Zdravotníc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+ 3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80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07.2.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642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Transfer – Mestská poliklinika Seni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5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+ 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80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Podprogram 12.1. – Správa verejnej ze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683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-7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607 16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06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635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Údržba verejnej ze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sk-SK" w:eastAsia="sk-SK"/>
              </w:rPr>
              <w:t xml:space="preserve">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682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-7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606 16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5" w:name="_Hlk129863115"/>
      <w:bookmarkStart w:id="6" w:name="_Hlk129863115"/>
      <w:bookmarkEnd w:id="6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mena v rozpočtových položkách – kapitálové výdavky (v Eur)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8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bookmarkStart w:id="7" w:name="_Hlk98163478"/>
            <w:bookmarkStart w:id="8" w:name="_Hlk98162401"/>
            <w:bookmarkEnd w:id="7"/>
            <w:bookmarkEnd w:id="8"/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Podprogram 3.1. – Hospodárka správa, údržba a evidencia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28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+ 4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74 7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71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Nákup pozemko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20 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+ 4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val="sk-SK" w:eastAsia="sk-SK"/>
              </w:rPr>
              <w:t>66 0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675"/>
        <w:gridCol w:w="1275"/>
        <w:gridCol w:w="1134"/>
        <w:gridCol w:w="1383"/>
      </w:tblGrid>
      <w:tr>
        <w:trPr>
          <w:trHeight w:val="312" w:hRule="atLeast"/>
        </w:trPr>
        <w:tc>
          <w:tcPr>
            <w:tcW w:w="55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color w:val="000000"/>
                <w:lang w:val="sk-SK" w:eastAsia="sk-SK"/>
              </w:rPr>
              <w:t>R E K A P I T U L Á C I A    R O Z P O Č T U   M ES TA: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Rozpočet 202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25 292 85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25 292 859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Kapitálové príjmy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2 902 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2 902 000</w:t>
            </w:r>
          </w:p>
        </w:tc>
      </w:tr>
      <w:tr>
        <w:trPr>
          <w:trHeight w:val="288" w:hRule="atLeast"/>
        </w:trPr>
        <w:tc>
          <w:tcPr>
            <w:tcW w:w="5529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Príjmové finančné operácie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8 283 9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8 283 946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Bežné príjmy rozpočtových organizá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731 33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731 330</w:t>
            </w:r>
          </w:p>
        </w:tc>
      </w:tr>
      <w:tr>
        <w:trPr>
          <w:trHeight w:val="312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val="sk-SK" w:eastAsia="sk-SK"/>
              </w:rPr>
              <w:t>P R Í J M Y    C E L K O M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37 210 135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37 210 135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25 393 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-46 00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25 347 181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8 585 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+46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8 631 907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Kapitálové výdavky RO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27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3 130 658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3 130 658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val="sk-SK" w:eastAsia="sk-SK"/>
              </w:rPr>
              <w:t>V Ý D A V K Y    C E L K O M: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37 109 746</w:t>
            </w:r>
          </w:p>
        </w:tc>
        <w:tc>
          <w:tcPr>
            <w:tcW w:w="1134" w:type="dxa"/>
            <w:tcBorders/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37 109 746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val="sk-SK" w:eastAsia="sk-SK"/>
              </w:rPr>
              <w:t>R O Z P O Č E T   C E L K O M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+ 100 38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20"/>
                <w:szCs w:val="20"/>
                <w:lang w:val="sk-SK" w:eastAsia="sk-SK"/>
              </w:rPr>
              <w:t>+ 100 389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  <w:t>+ prebytok/ - schodok rozpočtu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Bežný rozpočet</w:t>
            </w:r>
          </w:p>
        </w:tc>
        <w:tc>
          <w:tcPr>
            <w:tcW w:w="167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631 00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+ 46 00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677 008</w:t>
            </w:r>
          </w:p>
        </w:tc>
      </w:tr>
      <w:tr>
        <w:trPr>
          <w:trHeight w:val="288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Kapitálový rozpoč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-5 683 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-46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-5 729 907</w:t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Rozpočet finančných operáci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5 153 28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sk-SK" w:eastAsia="sk-SK"/>
              </w:rPr>
              <w:t>5 153 288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bookmarkStart w:id="9" w:name="_Hlk162271486"/>
      <w:bookmarkStart w:id="10" w:name="_Hlk162271486"/>
      <w:bookmarkEnd w:id="10"/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t>Rozpočtovým opatrením primátora č. 2/24 sa celkové príjmy a celkové výdavky rozpočtu mesta nemenia a rozpočet mesta je zostavený s celkovým prebytkom vo výške 100 389 Eur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mpetencia primátora mesta v zmysle Zásad hospodárenia s finančnými prostriedkami mesta vo výške 4% celkových výdavkov pôvodne schváleného rozpoč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ozpočet 2024 – celkové výdavky rozpočtu:    </w:t>
      </w:r>
      <w:r>
        <w:rPr>
          <w:b/>
          <w:i/>
          <w:color w:val="000000"/>
        </w:rPr>
        <w:t>35 321 481,00 Eur</w:t>
      </w:r>
    </w:p>
    <w:p>
      <w:pPr>
        <w:pStyle w:val="Normal"/>
        <w:jc w:val="both"/>
        <w:rPr/>
      </w:pPr>
      <w:r>
        <w:rPr>
          <w:color w:val="000000"/>
        </w:rPr>
        <w:t xml:space="preserve">Kompetencia primátora – 4 %:                            </w:t>
      </w:r>
      <w:r>
        <w:rPr>
          <w:b/>
          <w:i/>
          <w:color w:val="000000"/>
        </w:rPr>
        <w:t>1 412 859,24 Eur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Rozpočtové opatrenie primátora č. 1   -                  </w:t>
      </w:r>
      <w:r>
        <w:rPr>
          <w:b/>
          <w:i/>
          <w:color w:val="000000"/>
        </w:rPr>
        <w:t>410 505,00 Eu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ozpočtové opatrenie primátora č. 2   -                    </w:t>
      </w:r>
      <w:r>
        <w:rPr>
          <w:b/>
          <w:i/>
          <w:color w:val="000000"/>
        </w:rPr>
        <w:t>76 000,00 Eur</w:t>
      </w:r>
    </w:p>
    <w:p>
      <w:pPr>
        <w:pStyle w:val="Normal"/>
        <w:jc w:val="both"/>
        <w:rPr/>
      </w:pPr>
      <w:r>
        <w:rPr>
          <w:b/>
          <w:i/>
          <w:color w:val="000000"/>
        </w:rPr>
        <w:t>Celkom zmeny rok 2024:  486 505,00 Eur   -   plnenie kompetencie na 34,43 %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24-05-30T08:38:00Z</cp:lastPrinted>
  <dcterms:modified xsi:type="dcterms:W3CDTF">2024-09-11T12:31:00Z</dcterms:modified>
  <cp:revision>1653</cp:revision>
  <dc:subject/>
  <dc:title>MESTO SENICA</dc:title>
</cp:coreProperties>
</file>