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STO SENICA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estský úrad Senica                                                                                                                Štefánikova 1408/56, 905 25 Senic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_______________                                      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. 2024/12.MsZ/7.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ívna správa o MHD na území mes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ateriál na rokovanie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 zasadnutie Mestského zastupiteľstva v Seni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ňa: 19. septembra 202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 programu číslo: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ov materiálu: </w:t>
      </w:r>
      <w:r>
        <w:rPr>
          <w:rFonts w:cs="Times New Roman" w:ascii="Times New Roman" w:hAnsi="Times New Roman"/>
          <w:b/>
          <w:sz w:val="24"/>
          <w:szCs w:val="24"/>
        </w:rPr>
        <w:t>Informatívna správa o MHD na území mesta</w:t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52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vypracoval:        Bc. Adam Janíček MBA, Vedúci strediska Senica ARRIVA Trnava, a.s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40"/>
        <w:ind w:left="2517" w:hanging="2517"/>
        <w:rPr/>
      </w:pPr>
      <w:r>
        <w:rPr>
          <w:rFonts w:cs="Times New Roman" w:ascii="Times New Roman" w:hAnsi="Times New Roman"/>
          <w:sz w:val="24"/>
          <w:szCs w:val="24"/>
        </w:rPr>
        <w:t>Návrh preveril:</w:t>
        <w:tab/>
        <w:t xml:space="preserve">JUDr. Marek Došek, prednosta úradu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40"/>
        <w:ind w:left="2517" w:hanging="25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40"/>
        <w:ind w:left="2517" w:hanging="25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predkladá:</w:t>
        <w:tab/>
        <w:t xml:space="preserve">Ing. Mgr. Martin Džačovský, primátor mesta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40"/>
        <w:ind w:left="2517" w:hanging="25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40"/>
        <w:ind w:left="2517" w:hanging="25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40"/>
        <w:ind w:left="2517" w:hanging="25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40"/>
        <w:ind w:left="2517" w:hanging="25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40"/>
        <w:ind w:left="2517" w:hanging="2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prerokovala:</w:t>
        <w:tab/>
        <w:t>Mestská rada                                                            dňa: 10.09.2024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bez pripomienok, odporúča predložiť na rokovanie 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left="2517" w:hanging="2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rokovala komisia: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e výstavbu, územné plánovanie a dopravu</w:t>
      </w:r>
      <w:r>
        <w:rPr>
          <w:rFonts w:cs="Times New Roman" w:ascii="Times New Roman" w:hAnsi="Times New Roman"/>
          <w:sz w:val="24"/>
          <w:szCs w:val="24"/>
        </w:rPr>
        <w:t xml:space="preserve">      dňa: 04.09.2024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bez pripomienok, odporúča predložiť na rokovanie 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vrh na uznesenie: </w:t>
        <w:tab/>
      </w:r>
      <w:r>
        <w:rPr>
          <w:rFonts w:cs="Times New Roman" w:ascii="Times New Roman" w:hAnsi="Times New Roman"/>
          <w:b/>
          <w:sz w:val="24"/>
          <w:szCs w:val="24"/>
        </w:rPr>
        <w:t>Mestské zastupiteľstvo v Senici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268" w:leader="none"/>
        </w:tabs>
        <w:spacing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rie na vedomi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left="226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nformatívnu správu o MHD na území mesta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100"/>
        <w:ind w:left="26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enici dňa 11.09.2024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Informatívna správa o MHD na území mest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Mestská hromadná doprava v meste Senica je vykonávaná dopravcom ARRIVA Trnava, a.s. na základe zmluvy o službách vo verejnom záujme. Táto zmluva v rámci dodatkov platí do 31. 12. 2031. Ako podklad pre verejné obstarávanie bol spracovaný Plán dopravnej obsluhy MHD Senic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highlight w:val="yellow"/>
          <w:lang w:eastAsia="sk-SK"/>
        </w:rPr>
      </w:pPr>
      <w:r>
        <w:rPr>
          <w:rFonts w:cs="Arial" w:ascii="Arial" w:hAnsi="Arial"/>
          <w:sz w:val="24"/>
          <w:szCs w:val="24"/>
          <w:highlight w:val="yellow"/>
          <w:lang w:eastAsia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Dopravca má vydanú dopravnú licenciu pre štyri linky MHD, ktorými zabezpečuje dopravnú obsluhu na celom území mesta Senica vrátane mestských častí Čáčov, Kunov a Sotina. Táto licencie platí do 31. 12. 2030. Mestská hromadná doprava na území mesta je vykonávaná na štyroch linkách MHD 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linka č.1 Autobusové stanovište – poliklinika – Kunov – cintorín – autobusové stanovište (okružná linka),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linka č.2 Sotina – poliklinika – autobusové stanovište – Dlhá ul. – železničná stanica (kyvadlová linka),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linka č.3 Poliklinika – autobusové stanovište – Čáčov – autobusové stanovište – poliklinika (okružná linka) a 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linka č.4 Sotina – autobusové stanovište – Čáčov (kyvadlová linka, ktorá zabezpečuje dopravu žiakov z Čáčova jedným párom spojov).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  <w:highlight w:val="yellow"/>
          <w:lang w:eastAsia="sk-SK"/>
        </w:rPr>
      </w:pPr>
      <w:r>
        <w:rPr>
          <w:rFonts w:cs="Arial" w:ascii="Arial" w:hAnsi="Arial"/>
          <w:sz w:val="16"/>
          <w:szCs w:val="16"/>
          <w:highlight w:val="yellow"/>
          <w:lang w:eastAsia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sk-SK"/>
        </w:rPr>
        <w:t xml:space="preserve">Dopravcovi za objednané výkony, realizované vo verejnom záujme, prináleží úhrada preukázanej straty podľa zákona č. 56/2012 Z. z. o cestnej doprave v znení neskorších predpisov. Objem výkonov si Mesto Senica objednáva na základe každoročne schvaľovaných cestovných poriadkov. Tohtoročné cestovné poriadky platia do 14. 12. 2024. Pri tvorbe a schvaľovaní cestovných poriadkov sa vychádza z obsaditeľnosti jednotlivých spojov a zohľadňujú sa oprávnené požiadavky cestujúcich s prihliadnutím na kapacitu dopravcu a ekonomickú efektívnosť jednotlivých spojov. Výkony plánované pre rok 2024 sa predpokladajú v rozsahu predchádzajúcich rokov. Pre rok 2024 je na prevádzku mestskej hromadnej dopravy v rozpočte schválená čiastka 340.000,00 €.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  <w:highlight w:val="yellow"/>
          <w:lang w:eastAsia="sk-SK"/>
        </w:rPr>
      </w:pPr>
      <w:r>
        <w:rPr>
          <w:rFonts w:cs="Arial" w:ascii="Arial" w:hAnsi="Arial"/>
          <w:sz w:val="16"/>
          <w:szCs w:val="16"/>
          <w:highlight w:val="yellow"/>
          <w:lang w:eastAsia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V záujme zlepšenia podmienok pre cestujúcich v MHD Mesto Senica v priebehu roku 2017 začalo s výmenou, resp. osadením prístreškov v poradí podľa najviac vyťažených zastávok MHD. V priebehu roku 2018 sa pokračovalo vo výmene, resp. osadení nových prístreškov, pričom bolo spolu vymenených 21 prístreškov. Výmena, resp. doplnenie ďalších prístreškov sa realizovala aj v roku 2022 výmenou prístreškov na zastávke linky č. 1 – Agrostav na Štefánikovej ulici a na zastávke Kunov rázcestie, (prístrešok bol zničený pri autonehode, škoda sa uplatní na vinníkovi). 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  <w:highlight w:val="yellow"/>
          <w:lang w:eastAsia="sk-SK"/>
        </w:rPr>
      </w:pPr>
      <w:r>
        <w:rPr>
          <w:rFonts w:cs="Arial" w:ascii="Arial" w:hAnsi="Arial"/>
          <w:sz w:val="16"/>
          <w:szCs w:val="16"/>
          <w:highlight w:val="yellow"/>
          <w:lang w:eastAsia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bookmarkStart w:id="0" w:name="_Hlk175651656"/>
      <w:bookmarkStart w:id="1" w:name="_Hlk144708553"/>
      <w:bookmarkEnd w:id="0"/>
      <w:bookmarkEnd w:id="1"/>
      <w:r>
        <w:rPr>
          <w:rFonts w:cs="Arial" w:ascii="Arial" w:hAnsi="Arial"/>
          <w:sz w:val="24"/>
          <w:szCs w:val="24"/>
          <w:lang w:eastAsia="sk-SK"/>
        </w:rPr>
        <w:t xml:space="preserve">Cestovné v MHD sa vyberá podľa cenového výmeru, platného od 1. 7. 2021. Cena obyčajného cestovného je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pri platbe v hotovosti 0,50 € a 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pri platbe čipovou kartou 0,40 €,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cena cestovných lístkov pre deti od 6 – 15 rokov, žiakov a študentov do 26 rokov 0,25 €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sk-SK"/>
        </w:rPr>
        <w:t>Pre držiteľov karty Kunov, Čáčov, ktoré sa vydávajú na základe trvalého bydliska v týchto častiach Senice, sú to deti na základnej škole v sume 0,10 €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eastAsia="Arial" w:cs="Arial" w:ascii="Arial" w:hAnsi="Arial"/>
          <w:sz w:val="24"/>
          <w:szCs w:val="24"/>
          <w:lang w:eastAsia="sk-SK"/>
        </w:rPr>
        <w:t xml:space="preserve"> </w:t>
      </w:r>
      <w:r>
        <w:rPr>
          <w:rFonts w:cs="Arial" w:ascii="Arial" w:hAnsi="Arial"/>
          <w:sz w:val="24"/>
          <w:szCs w:val="24"/>
          <w:lang w:eastAsia="sk-SK"/>
        </w:rPr>
        <w:t xml:space="preserve">Cestujúci nad 70 rokov, deti do 6 rokov a držitelia preukazov ŤZP a ŤZP-S  zaplatia za jednu cestu 0,10 €. Dňa 1. 2. 2020 nadobudla účinnosť vyhláška dopravy a výstavby SR č.5/2020, ktorou sa vykonávajú niektoré ustanovenia týkajúce sa objednávania verejnej osobnej dopravy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  <w:bookmarkStart w:id="2" w:name="_Hlk175651656"/>
      <w:bookmarkStart w:id="3" w:name="_Hlk175651656"/>
      <w:bookmarkEnd w:id="3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bookmarkStart w:id="4" w:name="_Hlk144708553"/>
      <w:bookmarkEnd w:id="4"/>
      <w:r>
        <w:rPr>
          <w:rFonts w:cs="Arial" w:ascii="Arial" w:hAnsi="Arial"/>
          <w:sz w:val="24"/>
          <w:szCs w:val="24"/>
          <w:lang w:eastAsia="sk-SK"/>
        </w:rPr>
        <w:t xml:space="preserve">V prvom polroku 2022 bolo v MHD prepravených spolu 98.447 cestujúcich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V prvom polroku 2023 bolo v MHD prepravených spolu 132.771 cestujúcich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V prvom polroku 2024 bolo v MHD prepravených spolu 143 032 cestujúcich.</w:t>
      </w:r>
    </w:p>
    <w:p>
      <w:pPr>
        <w:pStyle w:val="Normal"/>
        <w:ind w:left="5400" w:hanging="5400"/>
        <w:rPr>
          <w:rFonts w:ascii="Arial" w:hAnsi="Arial" w:eastAsia="Arial" w:cs="Arial"/>
          <w:sz w:val="24"/>
          <w:szCs w:val="24"/>
          <w:lang w:eastAsia="sk-SK"/>
        </w:rPr>
      </w:pPr>
      <w:r>
        <w:rPr>
          <w:rFonts w:eastAsia="Arial" w:cs="Arial" w:ascii="Arial" w:hAnsi="Arial"/>
          <w:sz w:val="24"/>
          <w:szCs w:val="24"/>
          <w:lang w:eastAsia="sk-SK"/>
        </w:rPr>
        <w:t xml:space="preserve">                                                               </w:t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Aktuálne sledovanie štatistiky nástupu a výstupu osôb:</w:t>
      </w:r>
    </w:p>
    <w:p>
      <w:pPr>
        <w:pStyle w:val="Normal"/>
        <w:ind w:left="5387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Sledovanie štatistiky cestujúcich vieme vďaka presnejším údajom o </w:t>
      </w:r>
    </w:p>
    <w:p>
      <w:pPr>
        <w:pStyle w:val="Normal"/>
        <w:ind w:left="5387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obsadenosti lepšie vyhodnotiť. Do budúcna vidíme možnosť na </w:t>
      </w:r>
    </w:p>
    <w:p>
      <w:pPr>
        <w:pStyle w:val="Normal"/>
        <w:ind w:left="5387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optimalizáciu počas víkendov u liniek č. 1 a č. 2. Cez víkendy sme zo štatistiky </w:t>
      </w:r>
    </w:p>
    <w:p>
      <w:pPr>
        <w:pStyle w:val="Normal"/>
        <w:ind w:left="5387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 xml:space="preserve">zaznamenali veľmi nízku obsadenosť u niektorých spojov. </w:t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tbl>
      <w:tblPr>
        <w:tblW w:w="80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1811"/>
        <w:gridCol w:w="4235"/>
        <w:gridCol w:w="207"/>
      </w:tblGrid>
      <w:tr>
        <w:trPr>
          <w:trHeight w:val="310" w:hRule="atLeast"/>
        </w:trPr>
        <w:tc>
          <w:tcPr>
            <w:tcW w:w="8039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riemerná vyťaženosť spojov linky č. 1 od 1.1.2023 - 30.06.2023</w:t>
            </w:r>
          </w:p>
        </w:tc>
      </w:tr>
      <w:tr>
        <w:trPr>
          <w:trHeight w:val="320" w:hRule="atLeast"/>
        </w:trPr>
        <w:tc>
          <w:tcPr>
            <w:tcW w:w="35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racovné dn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Spoj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Odchod</w:t>
            </w:r>
          </w:p>
        </w:tc>
        <w:tc>
          <w:tcPr>
            <w:tcW w:w="4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riem.poč. Os/spoj</w:t>
            </w:r>
          </w:p>
        </w:tc>
        <w:tc>
          <w:tcPr>
            <w:tcW w:w="2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7:20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8:20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1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3:25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5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3:55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7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4:25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9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5:25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1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6:25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3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7:25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7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víkendy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Spoj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Odchod</w:t>
            </w:r>
          </w:p>
        </w:tc>
        <w:tc>
          <w:tcPr>
            <w:tcW w:w="4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riem.poč. Os/spoj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7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9:50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3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3:50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7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5:50</w:t>
            </w:r>
          </w:p>
        </w:tc>
        <w:tc>
          <w:tcPr>
            <w:tcW w:w="4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tbl>
      <w:tblPr>
        <w:tblW w:w="80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1935"/>
        <w:gridCol w:w="4526"/>
        <w:gridCol w:w="163"/>
        <w:gridCol w:w="163"/>
        <w:gridCol w:w="112"/>
        <w:gridCol w:w="51"/>
      </w:tblGrid>
      <w:tr>
        <w:trPr>
          <w:trHeight w:val="590" w:hRule="atLeast"/>
        </w:trPr>
        <w:tc>
          <w:tcPr>
            <w:tcW w:w="8036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riemerná vyťaženosť spojov linky č. 2 od 1.1.2023 - 30.06.202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  <w:tc>
          <w:tcPr>
            <w:tcW w:w="64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Spoj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Odchod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riem.poč. Os/spoj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4:05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4:3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5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0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2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5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1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5:35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6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6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7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7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7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8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8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8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9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9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2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9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7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0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8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0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1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1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4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1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9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2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0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2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3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3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6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3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1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4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2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4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3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5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4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5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5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6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6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6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7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7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8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7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9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8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4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8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8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9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3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0:00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0</w:t>
            </w:r>
          </w:p>
        </w:tc>
        <w:tc>
          <w:tcPr>
            <w:tcW w:w="19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0:34</w:t>
            </w:r>
          </w:p>
        </w:tc>
        <w:tc>
          <w:tcPr>
            <w:tcW w:w="45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</w:tbl>
    <w:p>
      <w:pPr>
        <w:pStyle w:val="Normal"/>
        <w:ind w:left="5400" w:hanging="5400"/>
        <w:jc w:val="both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2152"/>
        <w:gridCol w:w="223"/>
        <w:gridCol w:w="5033"/>
        <w:gridCol w:w="5329"/>
      </w:tblGrid>
      <w:tr>
        <w:trPr>
          <w:trHeight w:val="310" w:hRule="atLeast"/>
        </w:trPr>
        <w:tc>
          <w:tcPr>
            <w:tcW w:w="14860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riemerná vyťaženosť spojov linky č. 3 od 1.1.2023 - 30.06.2023</w:t>
            </w:r>
          </w:p>
        </w:tc>
      </w:tr>
      <w:tr>
        <w:trPr>
          <w:trHeight w:val="300" w:hRule="atLeast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23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  <w:tc>
          <w:tcPr>
            <w:tcW w:w="5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Spoj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Odchod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riem.poč. Os/spoj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5:20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6:00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7:20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7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8:35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9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9:35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3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0:35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7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1:35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1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2:35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3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3:35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27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4:35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1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5:35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5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6:35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9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7:50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víkendy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2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Spoj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Odchod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riem.poč. Os/spoj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45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8:15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49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0:15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55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4:15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59</w:t>
            </w:r>
          </w:p>
        </w:tc>
        <w:tc>
          <w:tcPr>
            <w:tcW w:w="215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17:15</w:t>
            </w:r>
          </w:p>
        </w:tc>
        <w:tc>
          <w:tcPr>
            <w:tcW w:w="2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5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5329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eastAsia="sk-SK"/>
              </w:rPr>
            </w:pPr>
            <w:r>
              <w:rPr>
                <w:rFonts w:cs="Arial" w:ascii="Arial" w:hAnsi="Arial"/>
                <w:color w:val="000000"/>
                <w:lang w:eastAsia="sk-SK"/>
              </w:rPr>
              <w:t> </w:t>
            </w:r>
          </w:p>
        </w:tc>
      </w:tr>
    </w:tbl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left="5400" w:hanging="5400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tbl>
      <w:tblPr>
        <w:tblW w:w="104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2574"/>
        <w:gridCol w:w="6018"/>
        <w:gridCol w:w="163"/>
        <w:gridCol w:w="129"/>
        <w:gridCol w:w="34"/>
      </w:tblGrid>
      <w:tr>
        <w:trPr>
          <w:trHeight w:val="310" w:hRule="atLeast"/>
        </w:trPr>
        <w:tc>
          <w:tcPr>
            <w:tcW w:w="10395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bookmarkStart w:id="5" w:name="_Hlk144708910"/>
            <w:bookmarkEnd w:id="5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riemerná vyťaženosť linky č. 4 od 1.1.2023 - 30.06.202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60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Spoj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Odchod</w:t>
            </w:r>
          </w:p>
        </w:tc>
        <w:tc>
          <w:tcPr>
            <w:tcW w:w="6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  <w:t>priem.poč. Os/spoj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7:15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</w:tr>
      <w:tr>
        <w:trPr>
          <w:trHeight w:val="320" w:hRule="atLeast"/>
        </w:trPr>
        <w:tc>
          <w:tcPr>
            <w:tcW w:w="1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7:25</w:t>
            </w:r>
          </w:p>
        </w:tc>
        <w:tc>
          <w:tcPr>
            <w:tcW w:w="6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  <w:t>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left="-426" w:firstLine="426"/>
        <w:rPr>
          <w:rFonts w:ascii="Arial" w:hAnsi="Arial" w:cs="Arial"/>
          <w:sz w:val="24"/>
          <w:szCs w:val="24"/>
          <w:lang w:eastAsia="sk-SK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426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ind w:left="-426" w:firstLine="1134"/>
        <w:rPr/>
      </w:pPr>
      <w:r>
        <w:rPr>
          <w:rFonts w:cs="Arial" w:ascii="Arial" w:hAnsi="Arial"/>
          <w:sz w:val="24"/>
          <w:szCs w:val="24"/>
          <w:lang w:eastAsia="sk-SK"/>
        </w:rPr>
        <w:t>K informáciám o MHD uvádz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  <w:szCs w:val="24"/>
          <w:lang w:eastAsia="sk-SK"/>
        </w:rPr>
        <w:t>ARRIVA Trnava, a.s. ešte nasledovné:</w:t>
      </w:r>
    </w:p>
    <w:p>
      <w:pPr>
        <w:pStyle w:val="Normal"/>
        <w:ind w:left="-426" w:firstLine="426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sk-SK"/>
        </w:rPr>
        <w:t>V roku 2024 plánujeme v spolupráci s Mestom Senica osadenie svetelnej tabule odchodov MHD na novovytvorenej zastávky v centre mesta Nám. oslobodenia. (pri pošte)</w:t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</w:r>
    </w:p>
    <w:p>
      <w:pPr>
        <w:pStyle w:val="Normal"/>
        <w:rPr>
          <w:rFonts w:ascii="Arial" w:hAnsi="Arial" w:cs="Arial"/>
          <w:sz w:val="24"/>
          <w:szCs w:val="24"/>
          <w:lang w:eastAsia="sk-SK"/>
        </w:rPr>
      </w:pPr>
      <w:r>
        <w:rPr>
          <w:rFonts w:cs="Arial" w:ascii="Arial" w:hAnsi="Arial"/>
          <w:sz w:val="24"/>
          <w:szCs w:val="24"/>
          <w:lang w:eastAsia="sk-SK"/>
        </w:rPr>
        <w:t>Ďalej v spolupráci s Mestom Senica prebieha osadenie ďalších svetelných tabúľ a to na ulici Hviezdoslavova zastávka Čáčovská cesta, ulica Vajanského zastávka Cintorín.</w:t>
      </w:r>
    </w:p>
    <w:p>
      <w:pPr>
        <w:pStyle w:val="Normal"/>
        <w:spacing w:before="0" w:after="200"/>
        <w:jc w:val="both"/>
        <w:rPr>
          <w:vanish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6" w:name="_PictureBullets"/>
      <w:bookmarkEnd w:id="6"/>
    </w:p>
    <w:sectPr>
      <w:footerReference w:type="default" r:id="rId6"/>
      <w:footerReference w:type="first" r:id="rId7"/>
      <w:type w:val="nextPage"/>
      <w:pgSz w:w="11906" w:h="16838"/>
      <w:pgMar w:left="1417" w:right="1133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</w:rPr>
      <w:t xml:space="preserve">Stra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Lucida Sans Unicode" w:cs="Times New Roman"/>
      <w:b/>
      <w:bCs/>
      <w:kern w:val="2"/>
      <w:sz w:val="24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>
      <w:rFonts w:ascii="Wingdings" w:hAnsi="Wingdings" w:cs="Wingdings"/>
      <w:sz w:val="28"/>
      <w:lang w:val="sk-SK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1z0">
    <w:name w:val="WW8Num11z0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Lucida Sans Unicode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7z0">
    <w:name w:val="WW8Num47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rFonts w:ascii="Calibri" w:hAnsi="Calibri" w:eastAsia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Nadpis1Char">
    <w:name w:val="Nadpis 1 Char"/>
    <w:qFormat/>
    <w:rPr>
      <w:rFonts w:eastAsia="Lucida Sans Unicode"/>
      <w:b/>
      <w:bCs/>
      <w:kern w:val="2"/>
      <w:sz w:val="24"/>
      <w:szCs w:val="24"/>
      <w:lang w:eastAsia="zh-CN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ý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ý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spacing w:lineRule="auto" w:line="360" w:before="0" w:after="0"/>
      <w:ind w:left="284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01:00Z</dcterms:created>
  <dc:creator>polakova</dc:creator>
  <dc:description/>
  <cp:keywords/>
  <dc:language>en-US</dc:language>
  <cp:lastModifiedBy>Bartal Ferdinand, Ing.</cp:lastModifiedBy>
  <cp:lastPrinted>2023-09-05T09:00:00Z</cp:lastPrinted>
  <dcterms:modified xsi:type="dcterms:W3CDTF">2024-09-11T11:15:00Z</dcterms:modified>
  <cp:revision>5</cp:revision>
  <dc:subject/>
  <dc:title>Oddelenie sociálnych vecí, bytov, školstva, zdravotníctva, kultúry a športu každoročne pripravuje a predkladá na rokovanie MsZ v Senici Správu o sociálnej starostlivosti v meste Senica za predchádzajúci kalendárny rok</dc:title>
</cp:coreProperties>
</file>