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  <w:lang w:val="en-US" w:eastAsia="en-US"/>
        </w:rPr>
        <w:t xml:space="preserve">                                                        </w:t>
      </w:r>
      <w:r>
        <w:rPr>
          <w:b/>
          <w:color w:val="000000"/>
          <w:sz w:val="32"/>
          <w:szCs w:val="32"/>
        </w:rPr>
        <w:t>M e s t o    S e n i c 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estský úrad Senic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Štefánikova 1408/56, 905 25 Senica</w:t>
      </w:r>
      <w:r>
        <w:rPr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n. 2025/16.MsZ/ bod rokovania 5/ </w:t>
      </w:r>
      <w:bookmarkStart w:id="0" w:name="_Hlk100747684"/>
      <w:r>
        <w:rPr>
          <w:color w:val="000000"/>
        </w:rPr>
        <w:t xml:space="preserve"> Návrh na predĺženie platnosti Programu hospodárskeho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 xml:space="preserve">a sociálneho rozvoja mesta Senica na roky 2016-2022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bookmarkEnd w:id="0"/>
      <w:r>
        <w:rPr>
          <w:color w:val="000000"/>
        </w:rPr>
        <w:t>Materiál na rokovani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16. zasadnutia Mestského zastupiteľstva v Senici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ňa: 13.3.202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od programu číslo: 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Názov materiálu:           </w:t>
      </w:r>
      <w:r>
        <w:rPr>
          <w:b/>
          <w:color w:val="000000"/>
          <w:sz w:val="26"/>
          <w:szCs w:val="26"/>
        </w:rPr>
        <w:t xml:space="preserve">Návrh na predĺženie platnosti Programu hospodárskeho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                                    </w:t>
      </w:r>
      <w:r>
        <w:rPr>
          <w:b/>
          <w:color w:val="000000"/>
          <w:sz w:val="26"/>
          <w:szCs w:val="26"/>
        </w:rPr>
        <w:t xml:space="preserve">a sociálneho rozvoja mesta Senica na roky 2016-2022                                                   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</w:rPr>
        <w:t>Návrh vypracoval:         Mgr. Ľubica Kadlec Melišová – referát regionálneho rozvoja</w:t>
      </w:r>
    </w:p>
    <w:p>
      <w:pPr>
        <w:pStyle w:val="Normal"/>
        <w:ind w:left="2520" w:hanging="25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  <w:t>Návrh preveril:              JUDr. Marek Došek - prednosta úradu</w:t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Ing. Róbert Mozolič – vedúci finančného oddelenia</w:t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  <w:t>Návrh predkladá:           Ing. Mgr. Martin Džačovský - primátor mest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  <w:t xml:space="preserve">Návrh prerokovala:       Mestská rada                                                          dňa: </w:t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color w:val="000000"/>
        </w:rPr>
        <w:t>Prerokovala komisia:     Finančná komisia</w:t>
        <w:tab/>
        <w:t xml:space="preserve">dňa: 3.3.2025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bez pripomienok odporúča predložiť na schválen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ávrh na uznesenie:       </w:t>
      </w:r>
      <w:r>
        <w:rPr>
          <w:b/>
          <w:color w:val="000000"/>
          <w:sz w:val="26"/>
          <w:szCs w:val="26"/>
        </w:rPr>
        <w:t xml:space="preserve">Mestské zastupiteľstvo v Senici      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  </w:t>
      </w:r>
      <w:r>
        <w:rPr>
          <w:b/>
          <w:color w:val="000000"/>
        </w:rPr>
        <w:t>schvaľuj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platnosť Programu hospodárskeho a sociálneh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rozvoja mesta Senica na roky 2016 – 2022 do 31.12.202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MESTO SENICA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Mestský úrad Senica</w:t>
      </w:r>
    </w:p>
    <w:p>
      <w:pPr>
        <w:pStyle w:val="Normal"/>
        <w:jc w:val="center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  <w:t>Štefánikova 1408/56, 905 25 Senica</w:t>
      </w:r>
      <w:r>
        <w:rPr>
          <w:rFonts w:cs="Cambria" w:ascii="Cambria" w:hAnsi="Cambria"/>
          <w:b/>
          <w:color w:val="00000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u w:val="single"/>
          <w:lang w:val="en-US" w:eastAsia="en-US"/>
        </w:rPr>
        <w:t xml:space="preserve">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b/>
          <w:color w:val="000000"/>
          <w:sz w:val="22"/>
          <w:szCs w:val="22"/>
          <w:u w:val="single"/>
          <w:lang w:val="en-US" w:eastAsia="en-US"/>
        </w:rPr>
        <w:t xml:space="preserve">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uppressAutoHyphens w:val="true"/>
        <w:jc w:val="center"/>
        <w:textAlignment w:val="baseline"/>
        <w:rPr>
          <w:rFonts w:ascii="Cambria" w:hAnsi="Cambria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Cambria" w:hAnsi="Cambria"/>
          <w:b/>
          <w:bCs/>
          <w:color w:val="000000"/>
          <w:lang w:eastAsia="en-US"/>
        </w:rPr>
        <w:t>Návrh na predĺženie platnosti Programu hospodárskeho a sociálneho rozvoja mesta Senica na roky 2016 - 2022</w:t>
      </w:r>
    </w:p>
    <w:p>
      <w:pPr>
        <w:pStyle w:val="Normal"/>
        <w:rPr>
          <w:rFonts w:ascii="Cambria" w:hAnsi="Cambria" w:eastAsia="Calibri" w:cs="Arial"/>
          <w:b/>
          <w:b/>
          <w:bCs/>
          <w:color w:val="000000"/>
          <w:lang w:val="en-US" w:eastAsia="en-US"/>
        </w:rPr>
      </w:pPr>
      <w:r>
        <w:rPr>
          <w:rFonts w:eastAsia="Calibri" w:cs="Arial" w:ascii="Cambria" w:hAnsi="Cambria"/>
          <w:b/>
          <w:bCs/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uppressAutoHyphens w:val="true"/>
        <w:jc w:val="center"/>
        <w:textAlignment w:val="baseline"/>
        <w:rPr>
          <w:rFonts w:ascii="Cambria" w:hAnsi="Cambria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Cambria" w:hAnsi="Cambria"/>
          <w:b/>
          <w:bCs/>
          <w:color w:val="000000"/>
          <w:lang w:eastAsia="en-US"/>
        </w:rPr>
        <w:t>Dôvodová správa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</w:t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</w:t>
      </w:r>
      <w:r>
        <w:rPr>
          <w:rFonts w:cs="Cambria" w:ascii="Cambria" w:hAnsi="Cambria"/>
        </w:rPr>
        <w:t>K 31.12.2024 skončila platnosť Programu hospodárskeho a sociálneho rozvoja mesta Senica na roky 2016 – 2022.  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okument strednodobého charakteru bol plánovaný a schválený na obdobie 7 rokov (n+2) a výhľadovo do roku 2030. Mesto má rozbehnutý proces prípravy nového dokumentu, ktorý bude aktualizovanou verziou pôvodného PHRSR. Dokument nebol ku koncu platnosti programového obdobia PHRSR 2016 -2022 (n+2) zatiaľ dopracovaný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 preto nutné predĺžiť platnosť pôvodného dokumentu, ktorého aktivity boli nastavené výhľadovo až do konca roku 2030. Pôvodný dokument, jeho vízia, nastavené prioritné oblasti a opatrenia stále a aktuálne korešpondujú s filozofiou rozvoja nášho mest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to je možné dokument naďalej uplatniť aj v novom programovom období, predovšetkým v nadväznosti na čerpanie finančných prostriedkov z eurofondov a štátnych dotácií.     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latnosť dokumentu navrhujeme predĺžiť do konca roku 2025. Tento dátum je záväzný pre vypracovanie aktualizovanej verzie nového programového dokumentu na roky 2026 – 2032 (n+2). </w:t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6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0:04:00Z</dcterms:created>
  <dc:creator>jurik</dc:creator>
  <dc:description/>
  <cp:keywords/>
  <dc:language>en-US</dc:language>
  <cp:lastModifiedBy>Mozolic Robert, Ing.</cp:lastModifiedBy>
  <cp:lastPrinted>2025-03-06T08:49:00Z</cp:lastPrinted>
  <dcterms:modified xsi:type="dcterms:W3CDTF">2025-03-06T08:18:00Z</dcterms:modified>
  <cp:revision>159</cp:revision>
  <dc:subject/>
  <dc:title>M e s t s k ý     ú r a d     S e n i c a</dc:title>
</cp:coreProperties>
</file>