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 e s t o    S e n i c a</w:t>
      </w:r>
    </w:p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tský úrad Senica</w:t>
      </w:r>
    </w:p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efánikova 1408/56, 905 01 Senica</w:t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>Zn. 2018/Ust .MsZ /bod č. 11/</w:t>
      </w:r>
      <w:r>
        <w:rPr>
          <w:rFonts w:cs="Times New Roman" w:ascii="Times New Roman" w:hAnsi="Times New Roman"/>
          <w:b/>
          <w:sz w:val="24"/>
          <w:szCs w:val="24"/>
        </w:rPr>
        <w:t xml:space="preserve">Návrh na poverenie vykonávať funkciu sobášiaceho    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v matričnom obvode Senica</w:t>
      </w:r>
    </w:p>
    <w:p>
      <w:pPr>
        <w:pStyle w:val="Bezriadkovania"/>
        <w:ind w:left="708" w:firstLine="17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na rokovanie</w:t>
      </w:r>
    </w:p>
    <w:p>
      <w:pPr>
        <w:pStyle w:val="Bezriadkovania"/>
        <w:rPr/>
      </w:pPr>
      <w:r>
        <w:rPr>
          <w:rFonts w:cs="Times New Roman" w:ascii="Times New Roman" w:hAnsi="Times New Roman"/>
          <w:b/>
          <w:sz w:val="28"/>
          <w:szCs w:val="28"/>
        </w:rPr>
        <w:t>Ustanovujúce  zasadnutie Mestského zastupiteľstva v Senici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ňa: 06.decembra  2018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 programu číslo: 11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>Názov materiálu:</w:t>
      </w:r>
      <w:bookmarkStart w:id="0" w:name="Text5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Návrh na poverenie vykonávať funkciu sobášiaceho v matričnom      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obvode Senica</w:t>
      </w:r>
    </w:p>
    <w:p>
      <w:pPr>
        <w:pStyle w:val="Normal"/>
        <w:ind w:left="2520" w:hanging="25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520" w:hanging="25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predkladá: Ing. Mgr. Martin Džačovský, primátor mesta</w:t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>Návrh vypracovali:</w:t>
      </w:r>
      <w:bookmarkStart w:id="1" w:name="Text6"/>
      <w:r>
        <w:rPr>
          <w:rFonts w:cs="Times New Roman" w:ascii="Times New Roman" w:hAnsi="Times New Roman"/>
          <w:sz w:val="24"/>
          <w:szCs w:val="24"/>
        </w:rPr>
        <w:tab/>
        <w:t>Eva Baranová -  matrikárka</w:t>
      </w:r>
      <w:bookmarkEnd w:id="1"/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Mgr. Zuzana Grimmová - matrikárka</w:t>
        <w:tab/>
        <w:tab/>
      </w:r>
    </w:p>
    <w:p>
      <w:pPr>
        <w:pStyle w:val="Bezriadkovania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 xml:space="preserve">Návrh na uznesenie: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estské zastupiteľstvo v Senici    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a/ p o v e r u j e   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vykonávať funkciu sobášiaceho:</w:t>
        <w:tab/>
        <w:tab/>
        <w:t>Mgr. Filip Lackovič</w:t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Mgr. Peter Hutta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Mgr. Filip Planka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Mgr. Martina Otrísalová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c. Michal Šúrek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gr. Peter Pastucha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enici, dňa  6.12.2018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riadkovania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na poverenie vykonávať funkciu sobášiaceho v matričnom  obvode Senica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atrika Senica je matričný obvod </w:t>
      </w:r>
      <w:r>
        <w:rPr>
          <w:rFonts w:cs="Times New Roman" w:ascii="Times New Roman" w:hAnsi="Times New Roman"/>
          <w:sz w:val="24"/>
          <w:szCs w:val="24"/>
        </w:rPr>
        <w:t>pre mesto Senica a obce Rovensko, Rohov, Rybky a Smrdá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 súlade so Zákonom o rodine 36/2005 Z.z. v znení neskorších zmien a doplnkov  § 4 ods.1 – pokiaľ sa uskutoční uzavretie manželstva pred orgánom štátu, vyhlásenie o uzavretí manželstva urobia snúbenci  na matričnom úrade  pred primátorom,  alebo povereným poslancom mestského zastupiteľstva za prítomnosti matrikára. Z uvedených dôvodov je potrebné poveriť poslancov mestského zastupiteľstva sobášením a preto predkladáme návrh na poverenie vykonávať funkciu sobášiaceho  týchto poslancov: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Filip Lackovič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Peter Hutta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Filip Planka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Martina Otrísalová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c. Michal Šúrek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Peter Pastuch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 týchto prípadoch vykonáva primátor a poverený poslanec prenesený výkon štátnej správy.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>Matrikárkami sú:   Mgr. Grimmová Zuzana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Baranová E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krem obradov uzavretia manželstva, mesto vo vlastnej pôsobnosti zabezpečuje uvítanie detí do života  spojené so slávnostným zápisom do pamätnej knihy a smútočných obradov rozlúčky so zosnulými. Všetky tieto obrady mesto zabezpečuje v spolupráci  so Zborom pre občianske záležitosti, ktorý bol zriadený pri Mestskom zastupiteľstve v Senic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Mesto má určené sobášne dni </w:t>
      </w:r>
      <w:r>
        <w:rPr>
          <w:rFonts w:cs="Times New Roman" w:ascii="Times New Roman" w:hAnsi="Times New Roman"/>
          <w:sz w:val="24"/>
          <w:szCs w:val="24"/>
        </w:rPr>
        <w:t xml:space="preserve">uznesením MsZ č. 23MsZ/2018/723  zo dňa 28. júna  2018 na </w:t>
      </w:r>
      <w:r>
        <w:rPr>
          <w:rFonts w:cs="Times New Roman" w:ascii="Times New Roman" w:hAnsi="Times New Roman"/>
          <w:b/>
          <w:sz w:val="24"/>
          <w:szCs w:val="24"/>
        </w:rPr>
        <w:t>rok 2019</w:t>
      </w:r>
      <w:r>
        <w:rPr>
          <w:rFonts w:cs="Times New Roman" w:ascii="Times New Roman" w:hAnsi="Times New Roman"/>
          <w:sz w:val="24"/>
          <w:szCs w:val="24"/>
        </w:rPr>
        <w:t xml:space="preserve"> takto: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47" w:type="dxa"/>
        <w:jc w:val="left"/>
        <w:tblInd w:w="27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152"/>
      </w:tblGrid>
      <w:tr>
        <w:trPr>
          <w:trHeight w:val="312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rok 201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rok 2019</w:t>
            </w:r>
          </w:p>
        </w:tc>
      </w:tr>
      <w:tr>
        <w:trPr>
          <w:trHeight w:val="781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riadkovani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január</w:t>
            </w:r>
          </w:p>
          <w:p>
            <w:pPr>
              <w:pStyle w:val="Bezriadkovani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január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február</w:t>
            </w:r>
          </w:p>
          <w:p>
            <w:pPr>
              <w:pStyle w:val="Bezriadkovani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február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marec</w:t>
            </w:r>
          </w:p>
          <w:p>
            <w:pPr>
              <w:pStyle w:val="Bezriadkovani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marec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apríl</w:t>
            </w:r>
          </w:p>
          <w:p>
            <w:pPr>
              <w:pStyle w:val="Bezriadkovani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apríl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máj</w:t>
            </w:r>
          </w:p>
          <w:p>
            <w:pPr>
              <w:pStyle w:val="Bezriadkovani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máj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jún </w:t>
            </w:r>
          </w:p>
          <w:p>
            <w:pPr>
              <w:pStyle w:val="Bezriadkovani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jún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riadkovania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júl</w:t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júl</w:t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august</w:t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august</w:t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september</w:t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september</w:t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október</w:t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október</w:t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november</w:t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november</w:t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decemb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ený deň streda ako sobášny deň zostáva naďalej  zachovan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51:00Z</dcterms:created>
  <dc:creator>Baranova Eva</dc:creator>
  <dc:description/>
  <cp:keywords/>
  <dc:language>en-US</dc:language>
  <cp:lastModifiedBy>Langova Adela</cp:lastModifiedBy>
  <cp:lastPrinted>2018-11-29T11:13:00Z</cp:lastPrinted>
  <dcterms:modified xsi:type="dcterms:W3CDTF">2018-11-29T10:13:00Z</dcterms:modified>
  <cp:revision>5</cp:revision>
  <dc:subject/>
  <dc:title/>
</cp:coreProperties>
</file>