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color w:val="000000"/>
          <w:sz w:val="32"/>
          <w:szCs w:val="32"/>
          <w:lang w:val="sk-SK" w:eastAsia="sk-SK"/>
        </w:rPr>
        <w:t xml:space="preserve">             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M e s t o    S e n i c a </w:t>
      </w:r>
    </w:p>
    <w:p>
      <w:pPr>
        <w:pStyle w:val="Normal"/>
        <w:rPr>
          <w:b/>
          <w:b/>
          <w:color w:val="000000"/>
          <w:sz w:val="32"/>
          <w:szCs w:val="32"/>
          <w:lang w:val="sk-SK" w:eastAsia="sk-SK"/>
        </w:rPr>
      </w:pPr>
      <w:r>
        <w:rPr>
          <w:b/>
          <w:color w:val="000000"/>
          <w:sz w:val="32"/>
          <w:szCs w:val="32"/>
          <w:lang w:val="sk-SK" w:eastAsia="sk-SK"/>
        </w:rPr>
        <w:t xml:space="preserve">                                           </w:t>
      </w:r>
      <w:r>
        <w:rPr>
          <w:color w:val="000000"/>
          <w:lang w:val="sk-SK" w:eastAsia="sk-SK"/>
        </w:rPr>
        <w:t>Mestský úrad Senica</w:t>
      </w:r>
    </w:p>
    <w:p>
      <w:pPr>
        <w:pStyle w:val="Normal"/>
        <w:jc w:val="center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>Zn. 2021 /18. MsZ/ bod rokovania 13.2  /  Informácia o zmene rozpočtu mesta na rok 2021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       </w:t>
      </w:r>
      <w:r>
        <w:rPr>
          <w:color w:val="000000"/>
          <w:lang w:val="sk-SK" w:eastAsia="sk-SK"/>
        </w:rPr>
        <w:t>Rozpočtovým opatrením primátora č. 2/21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>18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Dňa: 23.9.2021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13.2.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 xml:space="preserve">Názov materiálu:        </w:t>
      </w:r>
      <w:r>
        <w:rPr>
          <w:b/>
          <w:color w:val="000000"/>
          <w:sz w:val="26"/>
          <w:szCs w:val="26"/>
          <w:lang w:val="sk-SK" w:eastAsia="sk-SK"/>
        </w:rPr>
        <w:t>Informácia o zmene rozpočtu mesta na rok 2021</w:t>
      </w:r>
    </w:p>
    <w:p>
      <w:pPr>
        <w:pStyle w:val="Normal"/>
        <w:ind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  <w:t xml:space="preserve">                                 </w:t>
      </w:r>
      <w:r>
        <w:rPr>
          <w:b/>
          <w:color w:val="000000"/>
          <w:sz w:val="26"/>
          <w:szCs w:val="26"/>
          <w:lang w:val="sk-SK" w:eastAsia="sk-SK"/>
        </w:rPr>
        <w:t>Rozpočtovým opatrením primátora č. 2/21</w:t>
      </w:r>
    </w:p>
    <w:p>
      <w:pPr>
        <w:pStyle w:val="Normal"/>
        <w:ind w:left="2460"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vypracoval:       Ing. Róbert Mozolič – vedúci finančného odd.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JUDr. Marek Došek – prednosta úradu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Návrh predkladá:         Ing. Mgr. Martin Džačovský - primátor mesta 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rokovala:      Mestská rada                                           dňa: 9.9.2021</w:t>
      </w:r>
    </w:p>
    <w:p>
      <w:pPr>
        <w:pStyle w:val="Normal"/>
        <w:ind w:left="2520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Prerokovala komisia:    Finančná komisia                                   dňa: 16.9.2021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ab/>
        <w:tab/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vrh na uznesenie:     </w:t>
      </w:r>
      <w:r>
        <w:rPr>
          <w:b/>
          <w:color w:val="000000"/>
          <w:lang w:val="sk-SK" w:eastAsia="sk-SK"/>
        </w:rPr>
        <w:t>1)</w:t>
      </w:r>
      <w:r>
        <w:rPr>
          <w:color w:val="000000"/>
          <w:lang w:val="sk-SK" w:eastAsia="sk-SK"/>
        </w:rPr>
        <w:t xml:space="preserve"> </w:t>
      </w:r>
      <w:r>
        <w:rPr>
          <w:b/>
          <w:color w:val="000000"/>
          <w:lang w:val="sk-SK" w:eastAsia="sk-SK"/>
        </w:rPr>
        <w:t>Mestské zastupiteľstvo v Senici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</w:t>
      </w:r>
      <w:r>
        <w:rPr>
          <w:b/>
          <w:color w:val="000000"/>
          <w:lang w:val="sk-SK" w:eastAsia="sk-SK"/>
        </w:rPr>
        <w:t xml:space="preserve">a/  b e r i e   n a    v e d o m i e </w:t>
      </w:r>
    </w:p>
    <w:p>
      <w:pPr>
        <w:pStyle w:val="Normal"/>
        <w:ind w:right="-468" w:hanging="0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Informáciu o zmene rozpočtu mesta Senica na rok 2021 Rozpočtovým </w:t>
      </w:r>
    </w:p>
    <w:p>
      <w:pPr>
        <w:pStyle w:val="Normal"/>
        <w:ind w:right="-468" w:hanging="0"/>
        <w:rPr/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opatrením primátora č. 2/21 </w:t>
      </w:r>
      <w:r>
        <w:rPr>
          <w:color w:val="000000"/>
        </w:rPr>
        <w:t xml:space="preserve">s následným finančným premietnutím do </w:t>
      </w:r>
    </w:p>
    <w:p>
      <w:pPr>
        <w:pStyle w:val="Normal"/>
        <w:ind w:right="-468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programov mest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O SEN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ský úrad Senica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Štefánikova 1408/56, 905 01 Senica</w:t>
      </w:r>
      <w:r>
        <w:rPr>
          <w:b/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 xml:space="preserve">Zmena rozpočtu mesta Senica na rok 2021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Rozpočtovým opatrením primátora č. 2/21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>V zmysle § 14 ods.2 zákona 583/2004 Z.z. o rozpočtových pravidlách územnej samosprávy a o zmene a doplnení niektorých zákonov v znení neskorších zmien a doplnkov a v zmysle Zásad hospodárenia s finančnými prostriedkami mesta Senica Čl. 22 – Schvaľovanie zmeny rozpočtu primátor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schvaľujem zmenu rozpočtu mesta na rok 2021 s následným finančným premietnutím do finančného vyjadrenia Programov mesta Rozpočtovým opatrením primátora mesta nasledovne dňom 10.6.202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0" w:name="_Hlk74214713"/>
      <w:bookmarkEnd w:id="0"/>
      <w:r>
        <w:rPr/>
        <w:t>Zmena v rozpočtových položkách – bežn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1" w:name="_Hlk69908880"/>
            <w:bookmarkEnd w:id="1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" w:name="_Hlk74144173"/>
            <w:bookmarkEnd w:id="2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 – Stratégia, manažment a kontrol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7 6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7 866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3" w:name="_Hlk74125654"/>
            <w:bookmarkStart w:id="4" w:name="_Hlk69910820"/>
            <w:bookmarkEnd w:id="3"/>
            <w:bookmarkEnd w:id="4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1. – Výkon funkcie primátora m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 7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eprezentačn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7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2.3. – Informačné centrum Europe Dir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8 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8 24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eprezentačn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opagácia, reklama, inzer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603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3 – Interné služby m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415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415 069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1. – Hospodárska správa, údržba a evidencia majet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3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435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enie dopravných prostriedko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 3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peciálne služby – geometrické pl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právne popla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 xml:space="preserve">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18"/>
                <w:szCs w:val="18"/>
                <w:lang w:val="sk-SK" w:eastAsia="sk-SK"/>
              </w:rPr>
              <w:t xml:space="preserve">              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5" w:name="_Hlk74144276"/>
            <w:bookmarkEnd w:id="5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5. – Ľudské zd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421 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7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420 46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hrady – príspevok na rekreáci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7 3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 41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2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6. – Správa, prevádzka a údržba M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68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69 35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elekomunikačná techni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1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alivá do mechanizm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Inzercia – pracovné ponu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1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ransfer – Spoločný obecný 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 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41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„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čítanie obyvateľstva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8 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2 433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4 – Služby obča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82 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82 849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6" w:name="_Hlk74214846"/>
            <w:bookmarkEnd w:id="6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4.1 – Činnosť matri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9 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9 563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3.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 do poisťov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333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3.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štov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3.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elekomunikačné služ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3.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3.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platky a odv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7" w:name="_Hlk74205761"/>
            <w:bookmarkEnd w:id="7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4.3. – Spoločný obecný 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0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50 95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H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8" w:name="_Hlk74206008"/>
            <w:bookmarkEnd w:id="8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5 – Verejný poriadok a bezpečnos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279 0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279 07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1. – Mestská polí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31 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31 77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2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istné do poisťov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2 0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2 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9 11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1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uzemské cestovn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7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elekomunikačná techni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60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Údržba prevádzkových strojo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peciálne služb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 – Ms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9" w:name="_Hlk74206413"/>
            <w:bookmarkEnd w:id="9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7 – Miestne komunikác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5 15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6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56 823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0" w:name="_Hlk74206256"/>
            <w:bookmarkEnd w:id="10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7.1. – Správa a údržba miestnych komunikác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98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99 93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3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40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ervis, údržba vozidiel – Ovzdušie bez pr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67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7.2. – Cestná dopr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6 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6 889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5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Cyklodopravné trasy Senica – I. etap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 85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5.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opagácia – Cyklodopravné trasy Senica – I. et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9 – Vzdelávan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 390 1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4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 391 569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1" w:name="_Hlk74206791"/>
            <w:bookmarkEnd w:id="11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1. – Materské ško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945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6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945 931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ransfer jednotlivco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6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6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342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2. – Základné školy – I. stup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350 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4 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346 46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1.2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10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ransfer obciam – BIG SK-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0 9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4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6 782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2" w:name="_Hlk74214222"/>
            <w:bookmarkEnd w:id="12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4. – Spojená š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3 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 15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1.2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1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ransfer rozpočtovej organizáci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6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155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8. – Školské jedá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39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 4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41 335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6.0.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evádzkoví stroje, zariaden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455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9. – Spoločný školský úr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5 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5 64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Školenia, kurzy, seminá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2 – Prostredie pre živo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75 4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1 6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73 778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2.2. – Deratizácia mes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1 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 33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4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 – deratizác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 33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2.4. – Prostredie pre živ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6 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6 57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Mzdy – „Pracuj, zmeň svoj život“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4 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4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travovanie – „Pracuj, zmeň svoj život“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42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a nemocenské dávky  – „Pracuj, zmeň svoj život“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2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3 – Bývanie a občianska vybavenos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20 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20 0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3.1. – Bytová problematika – nájomné b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20 0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6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Energ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8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6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7 4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3 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3 64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4 – Sociálne služby a sociálna pomo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79 9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79 92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4.4. – Sociálna pomoc obča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4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4 2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2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Energie – azylový by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5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Interiérové vybavenie – azylový by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0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revádzkové stroje – azylový by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 – nocľahár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 – nocľahár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na v rozpočtových položkách – kapitálov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6 – Odpadové hospodárstvo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28 7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28 757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6.1. – Zber, odvoz a zneškodňovanie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28 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828 75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1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4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kup vozidiel – nadstavba vozidla BRK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14 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 34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5.1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70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„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Biologicky rozložiteľný kuchynský 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28 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4 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14 417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9 – Vzdelávan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092 4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1 4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090 99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6. – Centrum voľného ča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8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8 25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5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D – zateplenie prístavb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5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70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Zateplenie prístav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 4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8. – Školské jedá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9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1 4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8 244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6.03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3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Nákup prev.strojov (vybavenie ŠJ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7 2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 4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 84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5 – Rozvojové projekty mest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762 4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762 49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5.1. – Strategické projekty a riadenie projekt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68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68 16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4.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D – Športová infraštruktú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14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5 60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4.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D – Revitalizácia vnútroblokov L. Novomeskéh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4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 4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5.2. – Realizácia, rekonštrukcia a modernizácia stavie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43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-5 0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434 56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9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70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ekonštrukcia –spevnené plochy Dom smútku Seni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8 8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 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9 202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2.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70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ekonštrukcia garáží – Hasičská zbroj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6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-60 3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6 5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180"/>
        <w:gridCol w:w="1180"/>
        <w:gridCol w:w="1180"/>
      </w:tblGrid>
      <w:tr>
        <w:trPr>
          <w:trHeight w:val="312" w:hRule="atLeast"/>
        </w:trPr>
        <w:tc>
          <w:tcPr>
            <w:tcW w:w="57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lang w:val="sk-SK" w:eastAsia="sk-SK"/>
              </w:rPr>
              <w:t>R E K A P I T U L Á C I A    R O Z P O Č T U   M E S T A: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9 412 544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9 412 544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príjmy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 106 04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06 043</w:t>
            </w:r>
          </w:p>
        </w:tc>
      </w:tr>
      <w:tr>
        <w:trPr>
          <w:trHeight w:val="288" w:hRule="atLeast"/>
        </w:trPr>
        <w:tc>
          <w:tcPr>
            <w:tcW w:w="5781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Príjmové finančné operácie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232 25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232 257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 rozpočtových organizáci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467 494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467 494</w:t>
            </w:r>
          </w:p>
        </w:tc>
      </w:tr>
      <w:tr>
        <w:trPr>
          <w:trHeight w:val="312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P R Í J M Y    C E L K O M: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28 218 338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28 218 338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8 751 70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 455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8 753 159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 386 29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1 4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 384 836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Výdavkové finančné operácie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619 932</w:t>
            </w:r>
          </w:p>
        </w:tc>
        <w:tc>
          <w:tcPr>
            <w:tcW w:w="11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619 932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V Ý D A V K Y    C E L K O M: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27 757 927</w:t>
            </w:r>
          </w:p>
        </w:tc>
        <w:tc>
          <w:tcPr>
            <w:tcW w:w="1180" w:type="dxa"/>
            <w:tcBorders/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27 757 927</w:t>
            </w:r>
          </w:p>
        </w:tc>
      </w:tr>
      <w:tr>
        <w:trPr>
          <w:trHeight w:val="288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R O Z P O Č E T   C E L K O M: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460 411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460 411</w:t>
            </w:r>
          </w:p>
        </w:tc>
      </w:tr>
      <w:tr>
        <w:trPr>
          <w:trHeight w:val="288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prebytok/ - schodok rozpočtu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ý rozpočet</w:t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 128 334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1 455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 126 879</w:t>
            </w:r>
          </w:p>
        </w:tc>
      </w:tr>
      <w:tr>
        <w:trPr>
          <w:trHeight w:val="288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ý rozpoče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1 280 24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 4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1 278 793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finančných operáci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12 325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12 3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Rozpočtovým opatrením primátora č. 2/21 sa celkové príjmy a celkové výdavky rozpočtu mesta nemenia a rozpočet mesta je zostavený s celkovým prebytkom vo výške 460 411,00 Eu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Cambria" w:hAnsi="Cambria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19-12-03T08:10:00Z</cp:lastPrinted>
  <dcterms:modified xsi:type="dcterms:W3CDTF">2021-09-14T13:33:00Z</dcterms:modified>
  <cp:revision>1346</cp:revision>
  <dc:subject/>
  <dc:title>MESTO SENICA</dc:title>
</cp:coreProperties>
</file>