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  <w:t>M e s t o    S e n i c a</w:t>
      </w:r>
    </w:p>
    <w:p>
      <w:pPr>
        <w:pStyle w:val="Normal"/>
        <w:jc w:val="center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Mestský úrad Senica</w:t>
      </w:r>
    </w:p>
    <w:p>
      <w:pPr>
        <w:pStyle w:val="Normal"/>
        <w:jc w:val="center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Štefánikova 1408/56, 905 01 Senica</w:t>
      </w:r>
      <w:r>
        <w:rPr>
          <w:b/>
          <w:sz w:val="28"/>
          <w:szCs w:val="28"/>
          <w:lang w:eastAsia="sk-SK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sk-SK"/>
        </w:rPr>
        <w:t>Zn. 2021/18.MsZ/10./Informatívna správa o MHD na území mesta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Materiál na rokovanie</w:t>
      </w:r>
    </w:p>
    <w:p>
      <w:pPr>
        <w:pStyle w:val="Normal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sk-SK"/>
        </w:rPr>
        <w:t>18. zasadnutie Mestského zastupiteľstva v Senici</w:t>
      </w:r>
    </w:p>
    <w:p>
      <w:pPr>
        <w:pStyle w:val="Normal"/>
        <w:jc w:val="both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Dňa: 23.9.2021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Bod programu číslo: 10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 </w:t>
      </w:r>
    </w:p>
    <w:p>
      <w:pPr>
        <w:pStyle w:val="Normal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Názov materiálu: Informatívna správa o MHD na území mesta</w:t>
      </w:r>
    </w:p>
    <w:p>
      <w:pPr>
        <w:pStyle w:val="Normal"/>
        <w:ind w:left="1800" w:hanging="0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  <w:t xml:space="preserve">      </w:t>
      </w:r>
    </w:p>
    <w:p>
      <w:pPr>
        <w:pStyle w:val="Normal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ind w:left="2520" w:hanging="2520"/>
        <w:jc w:val="both"/>
        <w:rPr/>
      </w:pPr>
      <w:r>
        <w:rPr>
          <w:sz w:val="24"/>
          <w:szCs w:val="24"/>
          <w:lang w:eastAsia="sk-SK"/>
        </w:rPr>
        <w:t>Návrh vypracoval :</w:t>
        <w:tab/>
        <w:t xml:space="preserve">Ružena   K a r a s o v á </w:t>
      </w:r>
    </w:p>
    <w:p>
      <w:pPr>
        <w:pStyle w:val="Normal"/>
        <w:ind w:left="2520" w:hanging="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oddelenie výstavby, životného prostredia a dopravy</w:t>
      </w:r>
    </w:p>
    <w:p>
      <w:pPr>
        <w:pStyle w:val="Normal"/>
        <w:ind w:left="2520" w:hanging="252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ind w:left="2520" w:hanging="2520"/>
        <w:jc w:val="both"/>
        <w:rPr/>
      </w:pPr>
      <w:r>
        <w:rPr>
          <w:sz w:val="24"/>
          <w:szCs w:val="24"/>
          <w:lang w:eastAsia="sk-SK"/>
        </w:rPr>
        <w:t xml:space="preserve">Návrh preveril : </w:t>
        <w:tab/>
        <w:t xml:space="preserve">Ing. Ivan   Š t e f f e k </w:t>
      </w:r>
    </w:p>
    <w:p>
      <w:pPr>
        <w:pStyle w:val="Normal"/>
        <w:ind w:left="2520" w:hanging="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vedúci oddelenia výstavby, životného prostredia a dopravy</w:t>
      </w:r>
    </w:p>
    <w:p>
      <w:pPr>
        <w:pStyle w:val="Normal"/>
        <w:ind w:left="2520" w:hanging="252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ind w:left="2520" w:hanging="0"/>
        <w:jc w:val="both"/>
        <w:rPr/>
      </w:pPr>
      <w:r>
        <w:rPr>
          <w:sz w:val="24"/>
          <w:szCs w:val="24"/>
          <w:lang w:eastAsia="sk-SK"/>
        </w:rPr>
        <w:t>JUDr. Marek   D o š e k, prednosta úradu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ind w:left="2520" w:hanging="2520"/>
        <w:jc w:val="both"/>
        <w:rPr/>
      </w:pPr>
      <w:r>
        <w:rPr>
          <w:sz w:val="24"/>
          <w:szCs w:val="24"/>
          <w:lang w:eastAsia="sk-SK"/>
        </w:rPr>
        <w:t>Návrh predkladá :</w:t>
        <w:tab/>
        <w:t>Ing. Mgr. Martin   D ž a č o v s k ý, primátor mesta</w:t>
      </w:r>
    </w:p>
    <w:p>
      <w:pPr>
        <w:pStyle w:val="Normal"/>
        <w:ind w:left="2520" w:hanging="252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ind w:left="2520" w:hanging="252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ind w:left="2520" w:hanging="252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Návrh prerokovala : </w:t>
        <w:tab/>
        <w:t>Mestská rada v Senici dňa  9. 9. 2021</w:t>
      </w:r>
    </w:p>
    <w:p>
      <w:pPr>
        <w:pStyle w:val="Normal"/>
        <w:ind w:left="2520" w:hanging="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  <w:szCs w:val="24"/>
          <w:lang w:eastAsia="sk-SK"/>
        </w:rPr>
        <w:t xml:space="preserve">Návrh na uznesenie: </w:t>
        <w:tab/>
      </w:r>
      <w:r>
        <w:rPr>
          <w:b/>
          <w:sz w:val="24"/>
          <w:szCs w:val="24"/>
          <w:lang w:eastAsia="sk-SK"/>
        </w:rPr>
        <w:t>Mestské zastupiteľstvo v Senici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  <w:tab/>
        <w:t xml:space="preserve">a/ berie na vedomie </w:t>
      </w:r>
    </w:p>
    <w:p>
      <w:pPr>
        <w:pStyle w:val="Normal"/>
        <w:ind w:left="2880" w:hanging="0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Informatívnu správu o MHD  na území mesta</w:t>
      </w:r>
    </w:p>
    <w:p>
      <w:pPr>
        <w:pStyle w:val="Normal"/>
        <w:ind w:left="2880" w:hanging="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center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</w:r>
    </w:p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</w:r>
    </w:p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</w:r>
    </w:p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</w:r>
    </w:p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</w:r>
    </w:p>
    <w:p>
      <w:pPr>
        <w:pStyle w:val="Normal"/>
        <w:ind w:left="5400" w:hanging="540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tívna správa o MHD na území mest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sk-SK"/>
        </w:rPr>
        <w:t xml:space="preserve">Mestská hromadná doprava v meste Senica je vykonávaná dopravcom ARRIVA Trnava, a.s. na základe zmluvy o výkonoch vo verejnom záujme. Táto zmluva v rámci dodatkov platí do 31. 12. 2021 a v súčasnom období prebieha proces verejného obstarávania na výber dodávateľa služby mestskej hromadnej dopravy. Ako podklad pre verejné obstarávanie bol spracovaný Plán dopravnej obsluhy MHD Senica. </w:t>
      </w:r>
    </w:p>
    <w:p>
      <w:pPr>
        <w:pStyle w:val="Normal"/>
        <w:ind w:firstLine="708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ind w:firstLine="708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Dopravca má vydanú dopravnú licenciu pre štyri linky MHD, ktorými zabezpečuje dopravnú obsluhu na celom území mesta Senica vrátane mestských častí Čáčov, Kunov a Sotina. Táto licencie platí do 31. 12. 2030. Mestská hromadná doprava na území mesta je vykonávaná na štyroch linkách MHD : linka č.1 Autobusové stanovište – poliklinika – Kunov – cintorín – autobusové stanovište (okružná linka), linka č.2 Sotina – poliklinika – autobusové stanovište – Dlhá ul. – železničná stanica (kyvadlová linka), linka č.3 Poliklinika – autobusové stanovište – Čáčov – autobusové stanovište – poliklinika (okružná linka) a linka č.4 Sotina – autobusové stanovište – Čáčov (kyvadlová linka, ktorá zabezpečuje dopravu žiakov z Čáčova jedným párom spojov). </w:t>
      </w:r>
    </w:p>
    <w:p>
      <w:pPr>
        <w:pStyle w:val="Normal"/>
        <w:ind w:firstLine="708"/>
        <w:jc w:val="both"/>
        <w:rPr>
          <w:sz w:val="16"/>
          <w:szCs w:val="16"/>
          <w:lang w:eastAsia="sk-SK"/>
        </w:rPr>
      </w:pPr>
      <w:r>
        <w:rPr>
          <w:sz w:val="16"/>
          <w:szCs w:val="16"/>
          <w:lang w:eastAsia="sk-SK"/>
        </w:rPr>
      </w:r>
    </w:p>
    <w:p>
      <w:pPr>
        <w:pStyle w:val="Normal"/>
        <w:ind w:firstLine="708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Dopravcovi za objednané výkony, realizované vo verejnom záujme, prináleží úhrada preukázanej straty podľa zákona č. 56/2012 Z. z. o cestnej doprave v znení neskorších predpisov. Objem výkonov si Mesto Senica objednáva na základe každoročne schvaľovaných cestovných poriadkov. Tohtoročné cestovné poriadky platia do 11. 12. 2021. Pri tvorbe a schvaľovaní cestovných poriadkov sa vychádza z obsaditeľnosti jednotlivých spojov a zohľadňujú sa oprávnené požiadavky cestujúcich s prihliadnutím na kapacitu dopravcu a ekonomickú efektívnosť jednotlivých spojov. Výkony plánované pre rok 2021 sa predpokladajú v rozsahu predchádzajúcich rokov. Pre rok 2021 je na prevádzku mestskej hromadnej dopravy v rozpočte schválená čiastka 180.000,00 €. </w:t>
      </w:r>
    </w:p>
    <w:p>
      <w:pPr>
        <w:pStyle w:val="Normal"/>
        <w:ind w:firstLine="708"/>
        <w:jc w:val="both"/>
        <w:rPr>
          <w:sz w:val="16"/>
          <w:szCs w:val="16"/>
          <w:lang w:eastAsia="sk-SK"/>
        </w:rPr>
      </w:pPr>
      <w:r>
        <w:rPr>
          <w:sz w:val="16"/>
          <w:szCs w:val="16"/>
          <w:lang w:eastAsia="sk-SK"/>
        </w:rPr>
      </w:r>
    </w:p>
    <w:p>
      <w:pPr>
        <w:pStyle w:val="Normal"/>
        <w:ind w:firstLine="708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V záujme zlepšenia podmienok pre cestujúcich v MHD Mesto Senica v priebehu roku 2017 začalo s výmenou, resp. osadením prístreškov v poradí podľa najviac vyťažených zastávok MHD. V priebehu roku 2018 sa pokračovalo vo výmene, resp. osadení nových prístreškov, pričom bolo spolu vymenených 21 prístreškov. Výmena, resp. doplnenie ďalších prístreškov sa bude realizovať priebežne podľa možností rozpočtu.  </w:t>
      </w:r>
    </w:p>
    <w:p>
      <w:pPr>
        <w:pStyle w:val="Normal"/>
        <w:ind w:firstLine="708"/>
        <w:jc w:val="both"/>
        <w:rPr>
          <w:sz w:val="16"/>
          <w:szCs w:val="16"/>
          <w:lang w:eastAsia="sk-SK"/>
        </w:rPr>
      </w:pPr>
      <w:r>
        <w:rPr>
          <w:sz w:val="16"/>
          <w:szCs w:val="16"/>
          <w:lang w:eastAsia="sk-SK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sk-SK"/>
        </w:rPr>
        <w:t xml:space="preserve">Cestovné v MHD sa vyberá podľa cenového výmeru, platného od 1. 7. 2021. Cena obyčajného cestovného je pri platbe v hotovosti 0,50 € a pri platbe čipovou kartou 0,40 €, cena cestovných lístkov pre deti od 6 – 15 rokov, žiakov a študentov do 26 rokov 0,25 €. Cestujúci nad 70 rokov, deti do 6 rokov a držitelia preukazov ŤZP a ŤZP-S  zaplatia za jednu cestu 0,10 €. 1. 2. 2020 nadobudla účinnosť vyhláška dopravy a výstavby SR č.5/2020, ktorou sa vykonávajú niektoré ustanovenia týkajúce sa objednávania verejnej osobnej dopravy. </w:t>
      </w:r>
    </w:p>
    <w:p>
      <w:pPr>
        <w:pStyle w:val="Normal"/>
        <w:ind w:firstLine="708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V prvom polroku 2021 bolo v MHD prepravených spolu 73.400 cestujúcich. </w:t>
      </w:r>
    </w:p>
    <w:p>
      <w:pPr>
        <w:pStyle w:val="Normal"/>
        <w:jc w:val="both"/>
        <w:rPr>
          <w:sz w:val="16"/>
          <w:szCs w:val="16"/>
          <w:lang w:eastAsia="sk-SK"/>
        </w:rPr>
      </w:pPr>
      <w:r>
        <w:rPr>
          <w:sz w:val="16"/>
          <w:szCs w:val="16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ab/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ind w:firstLine="708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  <w:t>Priemerná vyťaženosť spojov linky č. 1 od 1.1.2021 - 30.06.2021</w:t>
      </w:r>
    </w:p>
    <w:p>
      <w:pPr>
        <w:pStyle w:val="Normal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tbl>
      <w:tblPr>
        <w:tblW w:w="75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47"/>
        <w:gridCol w:w="2280"/>
        <w:gridCol w:w="3180"/>
      </w:tblGrid>
      <w:tr>
        <w:trPr>
          <w:trHeight w:val="3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Spoj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Odchod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priem.poč. Os/spoj</w:t>
            </w:r>
          </w:p>
        </w:tc>
        <w:tc>
          <w:tcPr>
            <w:tcW w:w="3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7:2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8:2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2:5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3:5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4:2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  <w:t>premáva len cez školský rok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5:2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3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6: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3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7: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3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víkend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Spoj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Odchod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priem.poč. Os/spoj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0:2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3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3: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3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5: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Vyťaženosť linky v 1.polroku 2021 je výrazne poznačená lockdownom v súvislosti s Covid pandémiou.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Prvý ranný spoj je vykonávaný väčším vozidlom MHD a ostatné spoje krátkym 8 m vozidlom.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Územie, ktorým linka prechádza, je charakteristické riedkym osídlením so zástavbou z prevažne rodinných domov /Kunov, ul. Komenského, ul. Brezová/.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  <w:t>Priemerná vyťaženosť spojov linky č. 2 od 1.1.2021 - 30.06.2021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tbl>
      <w:tblPr>
        <w:tblW w:w="4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047"/>
        <w:gridCol w:w="230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Spoj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Odchod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priem.poč. Os/spoj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4: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4:4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5: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6: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6: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6:5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7: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9: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0: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1: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2: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3: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4: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4: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5: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5: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6: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6: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7: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7: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8: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9:3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0: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0:0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2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7pt;height:191.55pt" filled="f" o:ole="">
            <v:imagedata r:id="rId4" o:title=""/>
          </v:shape>
          <o:OLEObject Type="Embed" ProgID="Excel.Sheet.12" ShapeID="ole_rId3" DrawAspect="Content" ObjectID="_824711662" r:id="rId3"/>
        </w:objec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Kyvadlová linka spájajúca najväčšie sídlisko mesta, polikliniku a AS so žel.stanicou.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Na poklesoch priemernej vyťaženosti sa výrazne podpísala Covid pandémia a lockdown v 1.polroku 2021.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  <w:t>Priemerná vyťaženosť spojov linky č. 3 od 1.1.2021 - 30.06.2021</w:t>
      </w:r>
    </w:p>
    <w:p>
      <w:pPr>
        <w:pStyle w:val="Normal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tbl>
      <w:tblPr>
        <w:tblW w:w="43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47"/>
        <w:gridCol w:w="2300"/>
      </w:tblGrid>
      <w:tr>
        <w:trPr>
          <w:trHeight w:val="3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Spoj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Odchod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priem.poč. Os/spoj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5: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5:5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7: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8: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0: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1: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2: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3: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4: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5: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3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6: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3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7: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3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7:5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víkend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Spoj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Odchod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priem.poč. Os/spoj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4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8:4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4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1: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5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4: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5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16:0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jc w:val="both"/>
        <w:rPr>
          <w:b/>
          <w:b/>
          <w:sz w:val="24"/>
          <w:szCs w:val="24"/>
          <w:lang w:eastAsia="sk-SK"/>
        </w:rPr>
      </w:pPr>
      <w:r>
        <w:rPr>
          <w:sz w:val="24"/>
          <w:szCs w:val="24"/>
          <w:lang w:val="en-US" w:eastAsia="en-US"/>
        </w:rPr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pt;height:217pt" filled="f" o:ole="">
            <v:imagedata r:id="rId6" o:title=""/>
          </v:shape>
          <o:OLEObject Type="Embed" ProgID="Excel.Sheet.12" ShapeID="ole_rId5" DrawAspect="Content" ObjectID="_1653831634" r:id="rId5"/>
        </w:object>
      </w:r>
    </w:p>
    <w:p>
      <w:pPr>
        <w:pStyle w:val="Normal"/>
        <w:jc w:val="both"/>
        <w:rPr>
          <w:b/>
          <w:b/>
          <w:sz w:val="24"/>
          <w:szCs w:val="24"/>
          <w:lang w:eastAsia="sk-SK"/>
        </w:rPr>
      </w:pPr>
      <w:r>
        <w:rPr>
          <w:b/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Okružná linka spája významné mestské časti s AS, poliklinikou a nákupnými centrami.</w:t>
      </w:r>
    </w:p>
    <w:p>
      <w:pPr>
        <w:pStyle w:val="Normal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Ranná právádzka linky je charakteristická návozom k poliklinike a poobedná prevádzka rozvozom ľudí.</w:t>
      </w:r>
    </w:p>
    <w:p>
      <w:pPr>
        <w:pStyle w:val="Normal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Priemerné vyťaženosti sú poznačené poklesom v súvislosti s ďalším lockdownom počas Covid pandémie.</w:t>
      </w:r>
    </w:p>
    <w:p>
      <w:pPr>
        <w:pStyle w:val="Normal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Vzhľadom na lockdown nie je možné vyťaženosť relevantne posudzovať.</w:t>
      </w:r>
    </w:p>
    <w:p>
      <w:pPr>
        <w:pStyle w:val="Normal"/>
        <w:jc w:val="both"/>
        <w:rPr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  <w:t>Priemerná vyťaženosť linky č. 4 od 1.1.2021 - 30.06.2021</w:t>
      </w:r>
    </w:p>
    <w:p>
      <w:pPr>
        <w:pStyle w:val="Normal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</w:r>
    </w:p>
    <w:tbl>
      <w:tblPr>
        <w:tblW w:w="45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047"/>
        <w:gridCol w:w="254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Spoj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Odchod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priem.poč. Os/spoj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7:20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7:2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22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</w:r>
    </w:p>
    <w:p>
      <w:pPr>
        <w:pStyle w:val="Normal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  <w:t>Priemerné počty na 1 spoj podľa liniek sumárne za 1.polrok 2021 v pracovné dni</w:t>
      </w:r>
    </w:p>
    <w:p>
      <w:pPr>
        <w:pStyle w:val="Normal"/>
        <w:jc w:val="both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tbl>
      <w:tblPr>
        <w:tblW w:w="5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040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 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Priem. počet na 1 spoj danej linky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linka 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linka 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linka 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  <w:t>linka 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sk-SK"/>
              </w:rPr>
              <w:t>11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  <w:t>poznámka: na linke 4 jazdí len 1 vyťažený otoč</w:t>
      </w:r>
    </w:p>
    <w:p>
      <w:pPr>
        <w:pStyle w:val="Normal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</w:r>
    </w:p>
    <w:p>
      <w:pPr>
        <w:pStyle w:val="Normal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</w:r>
    </w:p>
    <w:p>
      <w:pPr>
        <w:pStyle w:val="Normal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</w:r>
    </w:p>
    <w:p>
      <w:pPr>
        <w:pStyle w:val="Normal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</w:r>
    </w:p>
    <w:p>
      <w:pPr>
        <w:pStyle w:val="Normal"/>
        <w:jc w:val="both"/>
        <w:rPr>
          <w:bCs/>
          <w:sz w:val="24"/>
          <w:szCs w:val="24"/>
          <w:lang w:eastAsia="sk-SK"/>
        </w:rPr>
      </w:pPr>
      <w:r>
        <w:rPr>
          <w:sz w:val="24"/>
          <w:szCs w:val="24"/>
          <w:lang w:val="en-US" w:eastAsia="en-US"/>
        </w:rPr>
        <w:object w:dxaOrig="768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1pt;height:217pt" filled="f" o:ole="">
            <v:imagedata r:id="rId8" o:title=""/>
          </v:shape>
          <o:OLEObject Type="Embed" ProgID="Excel.Sheet.12" ShapeID="ole_rId7" DrawAspect="Content" ObjectID="_975400048" r:id="rId7"/>
        </w:object>
      </w:r>
    </w:p>
    <w:p>
      <w:pPr>
        <w:pStyle w:val="Normal"/>
        <w:jc w:val="both"/>
        <w:rPr>
          <w:bCs/>
          <w:sz w:val="24"/>
          <w:szCs w:val="24"/>
          <w:lang w:eastAsia="sk-SK"/>
        </w:rPr>
      </w:pPr>
      <w:r>
        <w:rPr>
          <w:bCs/>
          <w:sz w:val="24"/>
          <w:szCs w:val="24"/>
          <w:lang w:eastAsia="sk-SK"/>
        </w:rPr>
      </w:r>
    </w:p>
    <w:tbl>
      <w:tblPr>
        <w:tblW w:w="138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4"/>
        <w:gridCol w:w="6295"/>
        <w:gridCol w:w="163"/>
        <w:gridCol w:w="163"/>
        <w:gridCol w:w="163"/>
        <w:gridCol w:w="3536"/>
        <w:gridCol w:w="976"/>
        <w:gridCol w:w="976"/>
      </w:tblGrid>
      <w:tr>
        <w:trPr>
          <w:trHeight w:val="255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sk-SK"/>
              </w:rPr>
            </w:pPr>
            <w:r>
              <w:rPr>
                <w:rFonts w:cs="Arial" w:ascii="Arial" w:hAnsi="Arial"/>
                <w:sz w:val="24"/>
                <w:szCs w:val="24"/>
                <w:lang w:eastAsia="sk-SK"/>
              </w:rPr>
            </w:r>
          </w:p>
        </w:tc>
        <w:tc>
          <w:tcPr>
            <w:tcW w:w="6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3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sk-SK"/>
              </w:rPr>
            </w:pPr>
            <w:r>
              <w:rPr>
                <w:rFonts w:cs="Arial" w:ascii="Arial" w:hAnsi="Arial"/>
                <w:lang w:eastAsia="sk-SK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Odporúčania spoločnosti Arriva Trnava, Stredisko Senica pre zefektívnenie MHD Senica na posúdenie Mestom Senica: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1.</w:t>
        <w:tab/>
        <w:t xml:space="preserve">Presun zastávky Sotina, zimný štadión z priestoru za zimným štadiónom bližšie k ceste ul. S. Jurkoviča bez nutnosti zachádzania a otáčania.  Ušetrili by sa min. 4min. potrebné na zachádzanie za zimný štadión a otočenie vozidla. O tento čas by vozidlá mohli dlhšie čakať na žel.st. na meškajúce vlaky. 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Bola vykonaná aj miestna obhliadka a dohodnutý spôsob stavebných úprav v danom území. 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2.</w:t>
        <w:tab/>
        <w:t xml:space="preserve">Zriadenie zastávky MHD pri hlavnej ceste II/500 Čáčovská cesta pri novovybudovanej BILLE na trase linky MHD č.3 /bez zachádzania na parkovisko Billy kvôli predlžovaniu jazdnej doby/.  Zastávka bude mať pozitívny vplyv na frekvencie cestujúcich, vzhľadom na excentrické umiestnenie nového shopping centra a už overenú „nákupnú turistiku“ z iných miest. 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3.</w:t>
        <w:tab/>
        <w:t xml:space="preserve">Zriadenie zastávky MHD na námestí v priestore pred Jednotou, obojsmerne. V súčasnosti námestím linka 2 a 1 len prechádzajú, pričom vzdialenosť medzi najbližšími zastávkami je tam až 830m /AS a Dlhá č.260/. Jedná sa o zastavané centrálne územie mesta, kde sú odborné odporúčania na optimálnu vzdialenosť zastávok max 300 -350 m. De facto MHD v Senici nedokáže zabezpečiť obslužnosť námestia napriek neexistujúcej pešej zóne. Zriaďovanie parkovísk individuálnej osobnej dopravy /IOD/ v centrách miest sa už neodporúča rozširovať na úkor zelených plôch, verejnej dopravy alebo oddychových priestranstiev. Trendom je postupné obmedzovanie IOD v centrách miest a vyššia podpora verejnej dopravy a zriaďovaniu oddychových zón. Platí zásada, že cestovné v MHD by malo byt lacnejšie ako hodina parkovania pre osobné automobily.   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>4.</w:t>
        <w:tab/>
        <w:t>Zriadenie zastávky pri pekárni FAUN na trase linky 1, kde je vzdialenosť súčasných najbližších zastávok v zastavanom území tiež 830 m /Agrostav a II.ZŠ/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1906" w:h="16838"/>
      <w:pgMar w:left="1417" w:right="1286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b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óna_Mesto Senica_MsR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28:00Z</dcterms:created>
  <dc:creator>karasova</dc:creator>
  <dc:description/>
  <cp:keywords/>
  <dc:language>en-US</dc:language>
  <cp:lastModifiedBy>Karasova Ruzena</cp:lastModifiedBy>
  <cp:lastPrinted>2021-09-14T13:16:00Z</cp:lastPrinted>
  <dcterms:modified xsi:type="dcterms:W3CDTF">2021-09-14T12:40:00Z</dcterms:modified>
  <cp:revision>97</cp:revision>
  <dc:subject/>
  <dc:title>M e s t o      S e n i c a</dc:title>
</cp:coreProperties>
</file>