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color w:val="000000"/>
          <w:sz w:val="32"/>
          <w:szCs w:val="32"/>
          <w:lang w:val="sk-SK" w:eastAsia="sk-SK"/>
        </w:rPr>
        <w:t xml:space="preserve">                               </w:t>
      </w:r>
      <w:r>
        <w:rPr>
          <w:b/>
          <w:color w:val="000000"/>
          <w:sz w:val="32"/>
          <w:szCs w:val="32"/>
          <w:lang w:val="sk-SK" w:eastAsia="sk-SK"/>
        </w:rPr>
        <w:t xml:space="preserve">M e s t o    S e n i c a </w:t>
      </w:r>
    </w:p>
    <w:p>
      <w:pPr>
        <w:pStyle w:val="Normal"/>
        <w:rPr>
          <w:b/>
          <w:b/>
          <w:color w:val="000000"/>
          <w:sz w:val="32"/>
          <w:szCs w:val="32"/>
          <w:lang w:val="sk-SK" w:eastAsia="sk-SK"/>
        </w:rPr>
      </w:pPr>
      <w:r>
        <w:rPr>
          <w:b/>
          <w:color w:val="000000"/>
          <w:sz w:val="32"/>
          <w:szCs w:val="32"/>
          <w:lang w:val="sk-SK" w:eastAsia="sk-SK"/>
        </w:rPr>
        <w:t xml:space="preserve">                                           </w:t>
      </w:r>
      <w:r>
        <w:rPr>
          <w:color w:val="000000"/>
          <w:lang w:val="sk-SK" w:eastAsia="sk-SK"/>
        </w:rPr>
        <w:t>Mestský úrad Senica</w:t>
      </w:r>
    </w:p>
    <w:p>
      <w:pPr>
        <w:pStyle w:val="Normal"/>
        <w:jc w:val="center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Štefánikova 1408/56, 905 25 Senica</w:t>
      </w:r>
      <w:r>
        <w:rPr>
          <w:b/>
          <w:color w:val="000000"/>
          <w:sz w:val="28"/>
          <w:szCs w:val="28"/>
          <w:lang w:val="sk-SK"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>Zn. 2021 /18. MsZ/ bod rokovania 13.1 /   Informácia o zmene rozpočtu mesta na rok 2021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       </w:t>
      </w:r>
      <w:r>
        <w:rPr>
          <w:color w:val="000000"/>
          <w:lang w:val="sk-SK" w:eastAsia="sk-SK"/>
        </w:rPr>
        <w:t>Zmenou rozpočtu mesta č. 2/21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Materiál na rokovanie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  <w:t>18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k-SK" w:eastAsia="sk-SK"/>
        </w:rPr>
      </w:pPr>
      <w:r>
        <w:rPr>
          <w:b/>
          <w:color w:val="000000"/>
          <w:sz w:val="28"/>
          <w:szCs w:val="28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Dňa: 23.9.2021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Bod programu číslo:  13.1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</w:t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Názov materiálu:        </w:t>
      </w:r>
      <w:r>
        <w:rPr>
          <w:b/>
          <w:color w:val="000000"/>
          <w:sz w:val="26"/>
          <w:szCs w:val="26"/>
          <w:lang w:val="sk-SK" w:eastAsia="sk-SK"/>
        </w:rPr>
        <w:t>Informácia o zmene rozpočtu mesta na rok 2021</w:t>
      </w:r>
    </w:p>
    <w:p>
      <w:pPr>
        <w:pStyle w:val="Normal"/>
        <w:ind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  <w:t xml:space="preserve">                                 </w:t>
      </w:r>
      <w:r>
        <w:rPr>
          <w:b/>
          <w:color w:val="000000"/>
          <w:sz w:val="26"/>
          <w:szCs w:val="26"/>
          <w:lang w:val="sk-SK" w:eastAsia="sk-SK"/>
        </w:rPr>
        <w:t>Zmenou rozpočtu mesta č. 2/21</w:t>
      </w:r>
    </w:p>
    <w:p>
      <w:pPr>
        <w:pStyle w:val="Normal"/>
        <w:ind w:left="2460" w:right="-468" w:hanging="0"/>
        <w:jc w:val="both"/>
        <w:rPr>
          <w:b/>
          <w:b/>
          <w:color w:val="000000"/>
          <w:sz w:val="26"/>
          <w:szCs w:val="26"/>
          <w:lang w:val="sk-SK" w:eastAsia="sk-SK"/>
        </w:rPr>
      </w:pPr>
      <w:r>
        <w:rPr>
          <w:b/>
          <w:color w:val="000000"/>
          <w:sz w:val="26"/>
          <w:szCs w:val="26"/>
          <w:lang w:val="sk-SK" w:eastAsia="sk-SK"/>
        </w:rPr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vypracoval:       Ing. Róbert Mozolič – vedúci finančného oddelenia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veril:             JUDr. Marek Došek – prednosta úradu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Návrh predkladá:         Ing. Mgr. Martin Džačovský - primátor mesta </w:t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Návrh prerokovala:      Mestská rada                                           dňa: 9.9.2021</w:t>
      </w:r>
    </w:p>
    <w:p>
      <w:pPr>
        <w:pStyle w:val="Normal"/>
        <w:ind w:left="2520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>Prerokovala komisia:    Finančná komisia                                   dňa: 16.9.2021</w:t>
      </w:r>
    </w:p>
    <w:p>
      <w:pPr>
        <w:pStyle w:val="Normal"/>
        <w:tabs>
          <w:tab w:val="clear" w:pos="708"/>
          <w:tab w:val="left" w:pos="7020" w:leader="none"/>
        </w:tabs>
        <w:ind w:left="2520" w:hanging="252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ab/>
        <w:tab/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</w:r>
    </w:p>
    <w:p>
      <w:pPr>
        <w:pStyle w:val="Normal"/>
        <w:jc w:val="both"/>
        <w:rPr/>
      </w:pPr>
      <w:r>
        <w:rPr>
          <w:color w:val="000000"/>
          <w:lang w:val="sk-SK" w:eastAsia="sk-SK"/>
        </w:rPr>
        <w:t xml:space="preserve">Návrh na uznesenie:     </w:t>
      </w:r>
      <w:r>
        <w:rPr>
          <w:b/>
          <w:color w:val="000000"/>
          <w:lang w:val="sk-SK" w:eastAsia="sk-SK"/>
        </w:rPr>
        <w:t>1)</w:t>
      </w:r>
      <w:r>
        <w:rPr>
          <w:color w:val="000000"/>
          <w:lang w:val="sk-SK" w:eastAsia="sk-SK"/>
        </w:rPr>
        <w:t xml:space="preserve"> </w:t>
      </w:r>
      <w:r>
        <w:rPr>
          <w:b/>
          <w:color w:val="000000"/>
          <w:lang w:val="sk-SK" w:eastAsia="sk-SK"/>
        </w:rPr>
        <w:t>Mestské zastupiteľstvo v Senici</w:t>
      </w:r>
    </w:p>
    <w:p>
      <w:pPr>
        <w:pStyle w:val="Normal"/>
        <w:jc w:val="both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     </w:t>
      </w:r>
    </w:p>
    <w:p>
      <w:pPr>
        <w:pStyle w:val="Normal"/>
        <w:rPr>
          <w:b/>
          <w:b/>
          <w:color w:val="000000"/>
          <w:lang w:val="sk-SK" w:eastAsia="sk-SK"/>
        </w:rPr>
      </w:pPr>
      <w:r>
        <w:rPr>
          <w:b/>
          <w:color w:val="000000"/>
          <w:lang w:val="sk-SK" w:eastAsia="sk-SK"/>
        </w:rPr>
        <w:t xml:space="preserve">                                      </w:t>
      </w:r>
      <w:r>
        <w:rPr>
          <w:b/>
          <w:color w:val="000000"/>
          <w:lang w:val="sk-SK" w:eastAsia="sk-SK"/>
        </w:rPr>
        <w:t xml:space="preserve">a/  b e r i e   n a    v e d o m i e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Informáciu o zmene rozpočtu mesta Senica na rok 2021 </w:t>
      </w:r>
    </w:p>
    <w:p>
      <w:pPr>
        <w:pStyle w:val="Normal"/>
        <w:ind w:right="-468" w:hanging="0"/>
        <w:jc w:val="both"/>
        <w:rPr/>
      </w:pPr>
      <w:r>
        <w:rPr>
          <w:color w:val="000000"/>
          <w:lang w:val="sk-SK" w:eastAsia="sk-SK"/>
        </w:rPr>
        <w:t xml:space="preserve">                                      </w:t>
      </w:r>
      <w:r>
        <w:rPr>
          <w:color w:val="000000"/>
          <w:lang w:val="sk-SK" w:eastAsia="sk-SK"/>
        </w:rPr>
        <w:t xml:space="preserve">Zmenou rozpočtu mesta č. 2/21 </w:t>
      </w:r>
      <w:r>
        <w:rPr>
          <w:color w:val="000000"/>
        </w:rPr>
        <w:t xml:space="preserve">s následným finančným premietnutím </w:t>
      </w:r>
    </w:p>
    <w:p>
      <w:pPr>
        <w:pStyle w:val="Normal"/>
        <w:ind w:right="-468" w:hanging="0"/>
        <w:jc w:val="both"/>
        <w:rPr>
          <w:color w:val="000000"/>
          <w:lang w:val="sk-SK" w:eastAsia="sk-SK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do programov m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O SENI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estský úrad Senica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Štefánikova 1408/56, 905 01 Senica</w:t>
      </w:r>
      <w:r>
        <w:rPr>
          <w:b/>
          <w:sz w:val="22"/>
          <w:szCs w:val="22"/>
          <w:u w:val="single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 xml:space="preserve">Zmena rozpočtu mesta Senica na rok 2021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Zmenou rozpočtu mesta č. 2/21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</w:t>
      </w:r>
      <w:r>
        <w:rPr/>
        <w:t>V zmysle § 14 ods. 2 zákona 583/2004 Z.z. o rozpočtových pravidlách územnej samosprávy a o zmene a doplnení niektorých zákonov v znení neskorších zmien a doplnkov a v zmysle Zásad hospodárenia s finančnými prostriedkami mesta Senica Čl. 20 – Zmena rozpočtu a rozpočtové opatrenia – bola dňa 4.6.2021 vykonaná zmena rozpočtu mesta na rok 2021 - Zmenou rozpočtu mesta č. 2/21 z dôvodu prijatia účelovo určených prostried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mysle Zásad hospodárenia s finančnými prostriedkami mesta je táto zmena rozpočtu mesta primátorom mesta predložená Mestskému zastupiteľstvu na vedomie ako informácia o zmene rozpočtu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bežné príjm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0" w:name="_Hlk69901863"/>
            <w:bookmarkEnd w:id="0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92017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 vratiek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 57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1 40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 983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1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Granty – Kancelária prezidentky S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1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5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Sociálna pomoc občanom v hmotnej núdz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1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„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Covid-19 testovanie“ z MV SR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91 42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78 8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70 22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1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Na „Sčítanie obyvateľstva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27 52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7 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en-US" w:eastAsia="en-US"/>
        </w:rPr>
        <w:t xml:space="preserve">rozpočtujeme vyššie finančné prostriedky za vratky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evyčerpaná dotácia za I. štvrťrok 2021 za útulok v ZSS n.o. vo výške 1 406,00 Eur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en-US"/>
        </w:rPr>
        <w:t>rozpočtujeme vyššie finančné prostriedky na grantyv a transfery v rámci verejnej správy:</w:t>
      </w:r>
    </w:p>
    <w:p>
      <w:pPr>
        <w:pStyle w:val="Normal"/>
        <w:numPr>
          <w:ilvl w:val="0"/>
          <w:numId w:val="1"/>
        </w:numPr>
        <w:rPr/>
      </w:pPr>
      <w:r>
        <w:rPr/>
        <w:t>z Kancelárie prezidentky SR vo výške 150,00 Eur</w:t>
      </w:r>
    </w:p>
    <w:p>
      <w:pPr>
        <w:pStyle w:val="Normal"/>
        <w:numPr>
          <w:ilvl w:val="0"/>
          <w:numId w:val="1"/>
        </w:numPr>
        <w:rPr/>
      </w:pPr>
      <w:r>
        <w:rPr/>
        <w:t>na Sociálnu pomoc občanom v hmotnej núdzi vo výške 120,00 Eur</w:t>
      </w:r>
    </w:p>
    <w:p>
      <w:pPr>
        <w:pStyle w:val="Normal"/>
        <w:numPr>
          <w:ilvl w:val="0"/>
          <w:numId w:val="1"/>
        </w:numPr>
        <w:rPr/>
      </w:pPr>
      <w:r>
        <w:rPr/>
        <w:t>z MV SR na celoplošné testovanie Covid-19 vo výške 78 800,00 Eur</w:t>
      </w:r>
    </w:p>
    <w:p>
      <w:pPr>
        <w:pStyle w:val="Normal"/>
        <w:numPr>
          <w:ilvl w:val="0"/>
          <w:numId w:val="1"/>
        </w:numPr>
        <w:rPr/>
      </w:pPr>
      <w:r>
        <w:rPr/>
        <w:t>na „Sčítanie obyvateľstva“ vo výške 27 522,00 Eur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príjmové finančné operácie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730"/>
        <w:gridCol w:w="801"/>
        <w:gridCol w:w="2235"/>
        <w:gridCol w:w="1257"/>
        <w:gridCol w:w="1244"/>
        <w:gridCol w:w="1165"/>
      </w:tblGrid>
      <w:tr>
        <w:trPr>
          <w:trHeight w:val="112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odpoložka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íjmové finančné operácie mesta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val="sk-SK" w:eastAsia="sk-SK"/>
              </w:rPr>
              <w:t xml:space="preserve">              </w:t>
            </w: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3</w:t>
            </w:r>
          </w:p>
        </w:tc>
        <w:tc>
          <w:tcPr>
            <w:tcW w:w="476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striedky z predchádzajúcich roko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253 16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51 03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04 2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456002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verejné obstarávani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64 20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54 0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118 200</w:t>
            </w:r>
          </w:p>
        </w:tc>
      </w:tr>
      <w:tr>
        <w:trPr>
          <w:trHeight w:val="28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12001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ijaté finančné zábezpeky – mestské nájomné by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3 04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6 8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9 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pájame do rozpočtu nevyčerpané finančné prostriedky  z predchádzajúcich rokov v celkovej výške 51 031,00 Eur</w:t>
      </w:r>
    </w:p>
    <w:p>
      <w:pPr>
        <w:pStyle w:val="Normal"/>
        <w:numPr>
          <w:ilvl w:val="0"/>
          <w:numId w:val="3"/>
        </w:numPr>
        <w:rPr/>
      </w:pPr>
      <w:r>
        <w:rPr/>
        <w:t>zapájame do rozpočtu prijaté finančné zábezpeky:</w:t>
      </w:r>
    </w:p>
    <w:p>
      <w:pPr>
        <w:pStyle w:val="Normal"/>
        <w:numPr>
          <w:ilvl w:val="0"/>
          <w:numId w:val="2"/>
        </w:numPr>
        <w:rPr/>
      </w:pPr>
      <w:r>
        <w:rPr/>
        <w:t>na verejné obstarávanie vo výške 54 000,00 Eur</w:t>
      </w:r>
    </w:p>
    <w:p>
      <w:pPr>
        <w:pStyle w:val="Normal"/>
        <w:numPr>
          <w:ilvl w:val="0"/>
          <w:numId w:val="2"/>
        </w:numPr>
        <w:rPr/>
      </w:pPr>
      <w:r>
        <w:rPr/>
        <w:t>na mestské nájomné byty vo výške 6 816,00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ena v rozpočtových položkách – bežn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bookmarkStart w:id="1" w:name="_Hlk69908880"/>
            <w:bookmarkEnd w:id="1"/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 – Stratégia, manažment a kontrol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6 2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4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77 666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2" w:name="_Hlk69910820"/>
            <w:bookmarkEnd w:id="2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.3. – Audit, rozpočtová politika a účtovníct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2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11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atky do Š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816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3" w:name="_Hlk81470311"/>
            <w:bookmarkEnd w:id="3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3 – Interné služby mest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387 7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7 5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415 269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6. – Správa, prevádzka a údržba Ms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41 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7 5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68 848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4" w:name="_Hlk74048394"/>
            <w:bookmarkEnd w:id="4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„</w:t>
            </w: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Sčítanie obyvateľstva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3 3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 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0 85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5 – Verejný poriadok a bezpečnos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200 2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78 8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279 07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5.4. – Civilná ochr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01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78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0 2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3006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ý materiá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9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3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2 4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šeobecné služb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 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 48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2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Odmeny zamestnancom mimopracovného pomer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 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3 39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2.2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37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Zdravotníckym zariadenia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58 4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46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4 87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9 – Vzdelá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 372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7 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 390 11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9.2. – Základné školy I. 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333 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7 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 350 646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9.1.2.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1009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obciam – BIG SK-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3 6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7 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0 962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5" w:name="_Hlk81470974"/>
            <w:bookmarkEnd w:id="5"/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2 – Prostredie pre živo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52 99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2 4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75 448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2.4. – Prostredie pre živ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84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2 4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206 577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4.1.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Mzdy – „Pracuj, zmeň svoj život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 4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2 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4 900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4 – Sociálne služby a sociálna pomo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79 6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79 924</w:t>
            </w:r>
          </w:p>
        </w:tc>
      </w:tr>
      <w:tr>
        <w:trPr>
          <w:trHeight w:val="288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Podprogram 14.4. – Sociálna pomoc občano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3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4 220</w:t>
            </w:r>
          </w:p>
        </w:tc>
      </w:tr>
      <w:tr>
        <w:trPr>
          <w:trHeight w:val="28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0.7.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20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Transfer jednotlivcom - Sociálna výpomo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 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ozpočtujeme vratky do štátneho rozpočtu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en-US" w:eastAsia="en-US"/>
        </w:rPr>
        <w:t>nevyčerpaná dotácia za útulok v ZSS n. o. za I.štvrťrok 2021 vo výške 1406,00  Eur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bookmarkStart w:id="6" w:name="_Hlk69914596"/>
      <w:r>
        <w:rPr>
          <w:lang w:val="en-US" w:eastAsia="en-US"/>
        </w:rPr>
        <w:t xml:space="preserve">rozpočtujeme vyššie finančné prostriedky o 78 800,00 Eur v rámci výdavkov na celoplošné testovanie Covid-19 </w:t>
      </w:r>
      <w:bookmarkEnd w:id="6"/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rozpočtujeme finančné prostriedky na transfer obciam v rámci ukončeného  projektu „BIG SK-AT“ vo výške 17 312,00 E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 w:eastAsia="en-US"/>
        </w:rPr>
      </w:pPr>
      <w:bookmarkStart w:id="7" w:name="_Hlk74055526"/>
      <w:bookmarkEnd w:id="7"/>
      <w:r>
        <w:rPr>
          <w:lang w:val="en-US" w:eastAsia="en-US"/>
        </w:rPr>
        <w:t>rozpočtujeme finančné prostriedky v rámci projektu „Pracuj, zmeň svoj život“ vo výške 22 454,00 E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en-US" w:eastAsia="en-US"/>
        </w:rPr>
      </w:pPr>
      <w:bookmarkStart w:id="8" w:name="_Hlk74055526"/>
      <w:bookmarkEnd w:id="8"/>
      <w:r>
        <w:rPr>
          <w:lang w:val="en-US" w:eastAsia="en-US"/>
        </w:rPr>
        <w:t>rozpočtujeme finančné prostriedky na sociálnu výpomoc občanom vo výške 270,00 Eur</w:t>
      </w:r>
    </w:p>
    <w:p>
      <w:pPr>
        <w:pStyle w:val="Normal"/>
        <w:autoSpaceDE w:val="false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mena v rozpočtových položkách – kapitálové výdavky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741"/>
        <w:gridCol w:w="482"/>
        <w:gridCol w:w="569"/>
        <w:gridCol w:w="4269"/>
        <w:gridCol w:w="1138"/>
        <w:gridCol w:w="1138"/>
        <w:gridCol w:w="1138"/>
      </w:tblGrid>
      <w:tr>
        <w:trPr>
          <w:trHeight w:val="1057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95" w:hRule="atLeast"/>
        </w:trPr>
        <w:tc>
          <w:tcPr>
            <w:tcW w:w="681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9" w:name="_Hlk69911532"/>
            <w:bookmarkEnd w:id="9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5 – Rozvojové projekty mesta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751 229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1 265</w:t>
            </w:r>
          </w:p>
        </w:tc>
        <w:tc>
          <w:tcPr>
            <w:tcW w:w="1138" w:type="dxa"/>
            <w:tcBorders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762 494</w:t>
            </w:r>
          </w:p>
        </w:tc>
      </w:tr>
      <w:tr>
        <w:trPr>
          <w:trHeight w:val="295" w:hRule="atLeast"/>
        </w:trPr>
        <w:tc>
          <w:tcPr>
            <w:tcW w:w="68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5.2. – Realizácia, rekonštrukcia a modernizácia stavie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583 0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11 265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 594 327</w:t>
            </w:r>
          </w:p>
        </w:tc>
      </w:tr>
      <w:tr>
        <w:trPr>
          <w:trHeight w:val="2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bookmarkStart w:id="10" w:name="_Hlk69911606"/>
            <w:bookmarkStart w:id="11" w:name="_Hlk69911487"/>
            <w:bookmarkEnd w:id="10"/>
            <w:bookmarkEnd w:id="11"/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3.2.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170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Rekonštrukcia hasičskej zbrojnice – DHZM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25 60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11 26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6 87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mena v rozpočtových položkách –  výdavky finančných operácií (v Eur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739"/>
        <w:gridCol w:w="481"/>
        <w:gridCol w:w="567"/>
        <w:gridCol w:w="4253"/>
        <w:gridCol w:w="1134"/>
        <w:gridCol w:w="1134"/>
        <w:gridCol w:w="1134"/>
      </w:tblGrid>
      <w:tr>
        <w:trPr>
          <w:trHeight w:val="1032" w:hRule="atLeast"/>
        </w:trPr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K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EK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Progra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shd w:fill="538DD5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Podprogram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Finančné operácie - výdav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538DD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Rozpočet  po zmene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bookmarkStart w:id="12" w:name="_Hlk74049760"/>
            <w:bookmarkEnd w:id="12"/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3 – Interné služby mest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01 6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54 000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555 699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3.7. – Verejné obstará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6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 xml:space="preserve">+ 54 0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 xml:space="preserve">        </w:t>
            </w: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118 200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1.1.2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64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54 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18 200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rogram 13 – Bývanie a občianska vybavenos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 0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 816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 857</w:t>
            </w:r>
          </w:p>
        </w:tc>
      </w:tr>
      <w:tr>
        <w:trPr>
          <w:trHeight w:val="288" w:hRule="atLeast"/>
        </w:trPr>
        <w:tc>
          <w:tcPr>
            <w:tcW w:w="66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rFonts w:ascii="Cambria" w:hAnsi="Cambria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Podprogram 13.1. – Bytová problematika – nájomné b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3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+ 6 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9 857</w:t>
            </w:r>
          </w:p>
        </w:tc>
      </w:tr>
      <w:tr>
        <w:trPr>
          <w:trHeight w:val="288" w:hRule="atLeast"/>
        </w:trPr>
        <w:tc>
          <w:tcPr>
            <w:tcW w:w="6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06.6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819002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Vrátené finančné zábezpek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3 0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+ 6 8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sz w:val="18"/>
                <w:szCs w:val="18"/>
                <w:lang w:val="sk-SK" w:eastAsia="sk-SK"/>
              </w:rPr>
              <w:t>9 85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rozpočtujeme vrátené finančné zábezpeky:</w:t>
      </w:r>
    </w:p>
    <w:p>
      <w:pPr>
        <w:pStyle w:val="Normal"/>
        <w:numPr>
          <w:ilvl w:val="0"/>
          <w:numId w:val="2"/>
        </w:numPr>
        <w:rPr/>
      </w:pPr>
      <w:r>
        <w:rPr/>
        <w:t>na verejné obstarávanie vo výške 54 000,00 Eur</w:t>
      </w:r>
    </w:p>
    <w:p>
      <w:pPr>
        <w:pStyle w:val="Normal"/>
        <w:numPr>
          <w:ilvl w:val="0"/>
          <w:numId w:val="2"/>
        </w:numPr>
        <w:rPr/>
      </w:pPr>
      <w:r>
        <w:rPr/>
        <w:t>na mestské nájomné byty vo výške 6 816,00 Eu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180"/>
        <w:gridCol w:w="1180"/>
        <w:gridCol w:w="1180"/>
      </w:tblGrid>
      <w:tr>
        <w:trPr>
          <w:trHeight w:val="312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lang w:val="sk-SK" w:eastAsia="sk-SK"/>
              </w:rPr>
              <w:t>R E K A P I T U L Á C I A    R O Z P O Č T U   M E S T A: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18"/>
                <w:szCs w:val="18"/>
                <w:lang w:val="sk-SK" w:eastAsia="sk-SK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2021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Zmena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po zmene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9 304 546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07 998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9 412 544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príjm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 106 04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 106 043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Príjm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120 4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11 847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3 232 257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príjmy rozpočtových organizácií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467 494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467 494</w:t>
            </w:r>
          </w:p>
        </w:tc>
      </w:tr>
      <w:tr>
        <w:trPr>
          <w:trHeight w:val="312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P R Í J M Y 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7 998 493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219 84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8 218 338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é výdavky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8 603 9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47 764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8 751 704</w:t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é výdavky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 375 0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11 2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 386 291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Výdavkové finančné operácie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559 116</w:t>
            </w:r>
          </w:p>
        </w:tc>
        <w:tc>
          <w:tcPr>
            <w:tcW w:w="11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 60 816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2 619 932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V Ý D A V K Y    C E L K O M: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7 538 082</w:t>
            </w:r>
          </w:p>
        </w:tc>
        <w:tc>
          <w:tcPr>
            <w:tcW w:w="1180" w:type="dxa"/>
            <w:tcBorders/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+ 219 845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shd w:fill="B4C6E7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27 757 927</w:t>
            </w:r>
          </w:p>
        </w:tc>
      </w:tr>
      <w:tr>
        <w:trPr>
          <w:trHeight w:val="288" w:hRule="atLeast"/>
        </w:trPr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2"/>
                <w:szCs w:val="22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val="sk-SK" w:eastAsia="sk-SK"/>
              </w:rPr>
              <w:t>R O Z P O Č E T   C E L K O M: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460 411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i/>
                <w:i/>
                <w:i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0"/>
                <w:szCs w:val="20"/>
                <w:lang w:val="sk-SK" w:eastAsia="sk-SK"/>
              </w:rPr>
              <w:t>460 411</w:t>
            </w:r>
          </w:p>
        </w:tc>
      </w:tr>
      <w:tr>
        <w:trPr>
          <w:trHeight w:val="288" w:hRule="atLeast"/>
        </w:trPr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9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  <w:t>+ prebytok/ - schodok rozpočtu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k-SK" w:eastAsia="sk-SK"/>
              </w:rPr>
            </w:pPr>
            <w:r>
              <w:rPr>
                <w:sz w:val="20"/>
                <w:szCs w:val="20"/>
                <w:lang w:val="sk-SK" w:eastAsia="sk-SK"/>
              </w:rPr>
            </w:r>
          </w:p>
        </w:tc>
      </w:tr>
      <w:tr>
        <w:trPr>
          <w:trHeight w:val="288" w:hRule="atLeast"/>
        </w:trPr>
        <w:tc>
          <w:tcPr>
            <w:tcW w:w="385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Bežný rozpočet</w:t>
            </w:r>
          </w:p>
        </w:tc>
        <w:tc>
          <w:tcPr>
            <w:tcW w:w="1927" w:type="dxa"/>
            <w:tcBorders>
              <w:top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 168 1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39 76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1 128 334</w:t>
            </w:r>
          </w:p>
        </w:tc>
      </w:tr>
      <w:tr>
        <w:trPr>
          <w:trHeight w:val="288" w:hRule="atLeast"/>
        </w:trPr>
        <w:tc>
          <w:tcPr>
            <w:tcW w:w="57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Kapitálový rozpoče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 268 98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1 2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-1 280 248</w:t>
            </w:r>
          </w:p>
        </w:tc>
      </w:tr>
      <w:tr>
        <w:trPr>
          <w:trHeight w:val="300" w:hRule="atLeast"/>
        </w:trPr>
        <w:tc>
          <w:tcPr>
            <w:tcW w:w="5781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Rozpočet finančných operácií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561 294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+51 03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val="sk-SK" w:eastAsia="sk-SK"/>
              </w:rPr>
              <w:t>612 3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Zmenou rozpočtu mesta č. 2/21 sa celkové príjmy rozpočtu mesta zvyšujú o 219 845,00 Eur a celkové výdavky rozpočtu mesta sa zvyšujú o rovnakú čiastku 219 845,00 Eur. 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>Prebytok rozpočtu mesta sa nemení o rozpočet mesta je zostavený s celkovým prebytkom vo výške 460 411,00 Eu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MsU Senica</dc:creator>
  <dc:description/>
  <cp:keywords/>
  <dc:language>en-US</dc:language>
  <cp:lastModifiedBy>Mozolic Robert, Ing.</cp:lastModifiedBy>
  <cp:lastPrinted>2020-11-30T13:15:00Z</cp:lastPrinted>
  <dcterms:modified xsi:type="dcterms:W3CDTF">2021-09-14T13:10:00Z</dcterms:modified>
  <cp:revision>910</cp:revision>
  <dc:subject/>
  <dc:title>MESTO SENICA</dc:title>
</cp:coreProperties>
</file>