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n.2021/18.MsZ/7/ Výročná správa Zariadenia sociálnych služieb Senica, n. o. za rok 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/>
      </w:pPr>
      <w:r>
        <w:rPr>
          <w:b/>
        </w:rPr>
        <w:t>18. zasadnutie Mestského zastupiteľstva v 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23.9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d programu číslo: 7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zov materiálu: Výročná správa Zariadenia sociálnych služieb Senica, n. o. za rok 20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vypracoval:</w:t>
      </w:r>
      <w:bookmarkStart w:id="0" w:name="Text6"/>
      <w:r>
        <w:rPr/>
        <w:tab/>
      </w:r>
      <w:bookmarkEnd w:id="0"/>
      <w:r>
        <w:rPr/>
        <w:t xml:space="preserve">Mgr. Slavomíra Jurovatá, riaditeľka zariadenia 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preveril:                  JUDr. Marek Došek, prednosta úradu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 xml:space="preserve">Návrh predkladá:              Ing. Mgr. Martin Džačovský, primátor mesta 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prerokovala:           Mestská rada                                               dňa: 09. 09. 2021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 xml:space="preserve">Prerokovala komisia: </w:t>
        <w:tab/>
      </w:r>
      <w:r>
        <w:rPr>
          <w:rStyle w:val="StrongEmphasis"/>
          <w:b w:val="false"/>
          <w:color w:val="000000"/>
        </w:rPr>
        <w:t xml:space="preserve">pre sociálnu, zdravotnú a bytovú oblasť, koordináciu prevodu </w:t>
        <w:br/>
        <w:t>a prideľovania nájomných bytov</w:t>
      </w:r>
      <w:r>
        <w:rPr/>
        <w:t xml:space="preserve">                dňa: 18. 08. 2021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a uznesenie:          </w:t>
      </w:r>
      <w:r>
        <w:rPr>
          <w:b/>
        </w:rPr>
        <w:t>Mestské zastupiteľstvo v Senic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 xml:space="preserve">berie na vedomi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/>
        <w:t xml:space="preserve">Výročnú správu Zariadenia sociálnych služieb Senica, n.o. za rok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>V Senici 23. septembra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znesenie č. 11/2020 komisie pre sociálnu, zdravotnú a bytovú oblasť, koordináciu prevodu a prideľovania nájomných bytov</w:t>
      </w:r>
      <w:r>
        <w:rPr>
          <w:b/>
          <w:i/>
        </w:rPr>
        <w:t>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Predloženú výročnú správu ZSS Senica, n. o. za rok 2020 berie komisia  na vedomie a odporúča ju predložiť Mestskej rade a Mestskému zastupiteľstvu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2:00Z</dcterms:created>
  <dc:creator>polakova</dc:creator>
  <dc:description/>
  <cp:keywords/>
  <dc:language>en-US</dc:language>
  <cp:lastModifiedBy>Hebnarova Renata</cp:lastModifiedBy>
  <cp:lastPrinted>2015-09-14T11:06:00Z</cp:lastPrinted>
  <dcterms:modified xsi:type="dcterms:W3CDTF">2021-09-13T12:58:00Z</dcterms:modified>
  <cp:revision>10</cp:revision>
  <dc:subject/>
  <dc:title>M e s t o    S e n i c a</dc:title>
</cp:coreProperties>
</file>