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</w:rPr>
      </w:pPr>
      <w:r>
        <w:rPr>
          <w:b/>
        </w:rPr>
        <w:t>Mesto Senica – hlavná kontrolórka</w:t>
      </w:r>
    </w:p>
    <w:p>
      <w:pPr>
        <w:pStyle w:val="Normal"/>
        <w:jc w:val="center"/>
        <w:rPr>
          <w:b/>
          <w:b/>
        </w:rPr>
      </w:pPr>
      <w:r>
        <w:rPr/>
        <w:t>Štefánikova 1408/56, 905 01 Senica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Zn. 2021_18.MsZ_19.1_Správa o činnosti HK za II. štvrťrok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7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  zasadnutie Mestského zastupiteľstva v Sen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ňa: </w:t>
        <w:tab/>
        <w:tab/>
        <w:tab/>
        <w:t xml:space="preserve">            </w:t>
      </w:r>
      <w:r>
        <w:rPr>
          <w:sz w:val="22"/>
          <w:szCs w:val="22"/>
        </w:rPr>
        <w:t>23.09.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d programu číslo: </w:t>
        <w:tab/>
        <w:t xml:space="preserve">     </w:t>
        <w:tab/>
        <w:t>19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ázov materiálu: </w:t>
      </w:r>
      <w:bookmarkStart w:id="0" w:name="Text5"/>
      <w:r>
        <w:rPr/>
        <w:tab/>
        <w:tab/>
      </w:r>
      <w:bookmarkEnd w:id="0"/>
      <w:r>
        <w:rPr>
          <w:b/>
        </w:rPr>
        <w:t>Správa o činnosti hlavnej kontrolórky  za II. štvrťrok 2021</w:t>
      </w:r>
    </w:p>
    <w:p>
      <w:pPr>
        <w:pStyle w:val="Normal"/>
        <w:ind w:left="2490" w:hanging="249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vypracoval:</w:t>
        <w:tab/>
        <w:tab/>
        <w:t>JUDr. Elena Jankovičová, hlavná kontrolórka mesta Senica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ind w:left="2520" w:hanging="2520"/>
        <w:jc w:val="both"/>
        <w:rPr/>
      </w:pPr>
      <w:r>
        <w:rPr/>
        <w:t>Návrh predkladá:</w:t>
        <w:tab/>
        <w:tab/>
        <w:t>JUDr. Elena Jankovičová, hlavná kontrolórka mesta Se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a uznesenie:          </w:t>
        <w:tab/>
        <w:t>Mestské zastupiteľstvo v Sen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berie na vedom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>Správu o činnosti hlavnej kontrolórky  za II. štvrťrok 202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231F20"/>
        </w:rPr>
        <w:t>Mestská rada</w:t>
      </w:r>
      <w:r>
        <w:rPr>
          <w:color w:val="231F20"/>
        </w:rPr>
        <w:t xml:space="preserve"> na svojom zasadnutí dňa 09.09.2021 </w:t>
      </w:r>
      <w:r>
        <w:rPr>
          <w:b/>
          <w:color w:val="231F20"/>
        </w:rPr>
        <w:t xml:space="preserve">odporučila </w:t>
      </w:r>
      <w:r>
        <w:rPr>
          <w:color w:val="231F20"/>
        </w:rPr>
        <w:t>predložiť Správu o činnosti hlavnej kontrolórky za II. štvrťrok 2021 na rokovanie MsZ</w:t>
      </w:r>
      <w:r>
        <w:rPr>
          <w:b/>
          <w:color w:val="231F20"/>
        </w:rPr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enici dňa  14.09.2021</w:t>
      </w:r>
    </w:p>
    <w:p>
      <w:pPr>
        <w:pStyle w:val="Heading"/>
        <w:jc w:val="left"/>
        <w:rPr>
          <w:b w:val="false"/>
          <w:b w:val="false"/>
          <w:szCs w:val="24"/>
          <w:lang w:eastAsia="cs-CZ"/>
        </w:rPr>
      </w:pPr>
      <w:r>
        <w:rPr>
          <w:b w:val="false"/>
          <w:szCs w:val="24"/>
          <w:lang w:eastAsia="cs-CZ"/>
        </w:rPr>
      </w:r>
    </w:p>
    <w:p>
      <w:pPr>
        <w:pStyle w:val="Import4"/>
        <w:jc w:val="both"/>
        <w:rPr>
          <w:rFonts w:ascii="Times New Roman" w:hAnsi="Times New Roman" w:cs="Times New Roman"/>
          <w:b w:val="false"/>
          <w:b w:val="false"/>
          <w:szCs w:val="24"/>
          <w:lang w:eastAsia="cs-CZ"/>
        </w:rPr>
      </w:pPr>
      <w:r>
        <w:rPr>
          <w:rFonts w:cs="Times New Roman" w:ascii="Times New Roman" w:hAnsi="Times New Roman"/>
          <w:b w:val="false"/>
          <w:szCs w:val="24"/>
          <w:lang w:eastAsia="cs-CZ"/>
        </w:rPr>
      </w:r>
    </w:p>
    <w:p>
      <w:pPr>
        <w:pStyle w:val="Import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szCs w:val="24"/>
        </w:rPr>
        <w:t>Mesto  Senica</w:t>
      </w:r>
    </w:p>
    <w:p>
      <w:pPr>
        <w:pStyle w:val="Heading"/>
        <w:rPr>
          <w:szCs w:val="24"/>
        </w:rPr>
      </w:pPr>
      <w:r>
        <w:rPr>
          <w:szCs w:val="24"/>
        </w:rPr>
        <w:t>Štefánikova 1480/56, 905 25 Senic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Hlavná kontrolórka</w:t>
      </w:r>
    </w:p>
    <w:p>
      <w:pPr>
        <w:pStyle w:val="Normlnywebov"/>
        <w:spacing w:before="0" w:after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V súlade s § 18f ods. e) zákona č. 369/1990 Zb. o obecnom zriadení v znení neskorších predpisov   p r e d k l a d á m   Mestskému zastupiteľstvu  mesta Senica </w:t>
      </w:r>
    </w:p>
    <w:p>
      <w:pPr>
        <w:pStyle w:val="Normlnywebov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 p r á v u</w:t>
      </w:r>
    </w:p>
    <w:p>
      <w:pPr>
        <w:pStyle w:val="Normlnywebov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kontrolnej činnosti hlavnej kontrolórky mesta  za II. štvrťrok  2021</w:t>
      </w:r>
    </w:p>
    <w:p>
      <w:pPr>
        <w:pStyle w:val="Normlnywebov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lnywebov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V nadväznosti na plnenie úloh hlavnej kontrolórky, na rozsah a zameranie kontrolnej činnosti – zistenie stavu dodržiavania všeobecne záväzných právnych predpisov, hospodárnosť, efektívnosť a účinnosť pri nakladaní s verejnými finančnými prostriedkami  a majetkom mesta a plánom kontrolnej činnosti pre obdobie I. polroka 2021 schváleným uznesením Mestského zastupiteľstva  č. 13/2020/446 zo dňa 10.12.2020 boli počas hodnoteného obdobia  II. štvrťroka 2021 vykonané kontroly, činnosti a zisťovania :</w:t>
      </w:r>
    </w:p>
    <w:p>
      <w:pPr>
        <w:pStyle w:val="Normlnywebov"/>
        <w:spacing w:before="0" w:after="280"/>
        <w:ind w:left="284" w:hanging="0"/>
        <w:jc w:val="both"/>
        <w:rPr/>
      </w:pPr>
      <w:r>
        <w:rPr>
          <w:b/>
          <w:color w:val="000000"/>
        </w:rPr>
        <w:t xml:space="preserve">1. Kontrola  </w:t>
      </w:r>
      <w:r>
        <w:rPr>
          <w:b/>
        </w:rPr>
        <w:t>plnenia  uznesenia MsZ v Senici č.  19/01/J/2/b zo dňa 6.9.2001 v znení uznesenia č. 23/2018/703</w:t>
      </w:r>
    </w:p>
    <w:p>
      <w:pPr>
        <w:pStyle w:val="TextBody"/>
        <w:tabs>
          <w:tab w:val="left" w:pos="709" w:leader="none"/>
        </w:tabs>
        <w:rPr/>
      </w:pPr>
      <w:r>
        <w:rPr/>
        <w:t xml:space="preserve">     </w:t>
      </w:r>
      <w:r>
        <w:rPr>
          <w:szCs w:val="24"/>
        </w:rPr>
        <w:t>Uznesením 19/01/J/2/b bolo uložené hlavnému kontrolórovi: „Preveriť, či sú splnené náležitosti uznesení prijatých MsZ a podmienky VZN č. 1 súvisiace s uzatváraním kúpno-predajných zmlúv, ale aj iných obchodno-právnych zmlúv. Osobitne o tejto skutočnosti informovať na každom rokovaní MsZ v Senici.“ Uznesením č. 23/2018/2018 zo dňa  28.06.2018 mestské zastupiteľstvo  súhlasilo, aby v časti nájomných zmlúv bytov  bol pri predkladaní správy vyhodnotený len sumár  počtu zmlúv, resp. dodatkov a ich súlad do zákonmi a príslušnými VZN.</w:t>
      </w:r>
    </w:p>
    <w:p>
      <w:pPr>
        <w:pStyle w:val="Normlnywebov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V druhom  štvrťroku 2021 som vykonala dve kontroly zmlúv uzatvorených  medzi mestom Senica a inými subjektmi. Z  vykonanej kontroly bola MsZ predložená písomná správa o plnení uznesenia č. 19/01/J/2/b  v znení uznesenia č. 23/2018/703 na 16. zasadnutie MsZ dňa 04.05.2021,  MsZ správu po prerokovaní zobralo na vedomie uznesením č. 16/2021/482 a na 17. zasadnutie MsZ dňa 29.06.2021, MsZ  správu po prerokovaní zobralo na vedomie  uznesením č. 17/2021/517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 xml:space="preserve">2. Kontrola evidencie prevádzky a údržby a kontrola spotreby pohonných hmôt na vozidlách vo vlastníctve mesta Senica </w:t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Na základe plánu kontrolnej činnosti na I. polrok 2021 a v súlade s ust. § 18d z.č. 369/1990 Zb. o obecnom zriadení  v znení neskorších predpisov som vykonala kontrolu u povinnej osoby Mestský úrad v Senici. Predmetom  a cieľom kontroly bolo  preveriť postup pri evidencii prevádzky a starostlivosti o vozidlá v majetku mesta, ktoré sú využívané pri  činnosti samosprávy a zároveň preveriť  výdavky vynaložené na opravy, údržbu a pohonné hmoty so zameraním na hospodárnosť, efektívnosť, účinnosť a účelnosť pri nakladaní s verejnými finančnými prostriedkami v kontrolovanom období od  01.01.2020 do 31.12.2020.</w:t>
      </w:r>
    </w:p>
    <w:p>
      <w:pPr>
        <w:pStyle w:val="Normlnywebov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 xml:space="preserve">     </w:t>
      </w:r>
      <w:r>
        <w:rPr/>
        <w:t xml:space="preserve">Pri kontrole boli zistené nedostatky, ktoré som formulovala do šiestich kontrolných zistení.  Nedostatky sa týkali nedostatočnej aktualizácie vnútorného predpisu o používaní  služobného referentského motorového vozidla, neplnenia podmienky vyžadovanej pre zamestnancov využívajúcich služobné motorové vozidlá mať uzatvorené poistenie  zodpovednosti za škodu </w:t>
      </w:r>
    </w:p>
    <w:p>
      <w:pPr>
        <w:pStyle w:val="Normlnywebov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spôsobenú pri výkone povolania, nesprávneho postupu mesta pri úhrade nákladov spojených s úhradou poistného u zamestnancov, ktorí poistenie uzatvorené majú, ako aj  nejednotného postupu  pri zakladaní niektorých  písomností  v osobnom spise zamestnancov. Nedostatky boli zistené aj pri neúplnom vypisovaní  dokumentácie vyžadovanej pri  odovzdaní a prevzatí vozidla pred jazdou, nevykonaní inventarizácie pri zmene okruhu zamestnancov so spoločnou hmotnou zodpovednosťou,  pri zaúčtovaní  nákladovej  položky v súvislosti s kúpou tovaru a nejednotným postupom účtovania zostatku pohonných hmôt pri jednotlivých druhoch  služobných motorových vozidiel. Povinná osoba v priebehu kalendárneho roka ani pri inventarizácii majetku, pohľadávok  a záväzkov k 31.12.2020 nevenovala pozornosť vysporiadaniu nadspotreby pohonných hmôt, ktorá bola pravidelne mesačne vykazovaná  u všetkých služobných motorových vozidiel. K zisteným nedostatkom som zároveň navrhla odporúčania na  ich nápravu a odstránenie  príčin ich vzniku. Povinná osoba nepodala písomné námietky proti kontrolným zisteniam uvedeným  v návrhu správy a preto bola po uplynutí určenej lehoty vypracovaná konečná správa z kontroly, ktorú som doručila povinnej osobe elektronicky aj v písomnom vyhotovení, čím bola kontrola ukončená. Písomnú správu o výsledku kontroly  som predložila na 17. zasadnutie  MsZ v Senici ako samostatný bod programu. MsZ správu  po prerokovaní zobralo na vedomie  uznesením č. 17/2021/56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3. Kontrola hospodárenia s rozpočtovými prostriedkami mesta pri zabezpečovaní tovarov, prác a služieb formou objednáv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V II. štvrťroku 2021 som vykonala kontrolu, predmetom a cieľom  ktorej  bolo preverenie postupu pri zabezpečovaní tovarov, prác a služieb formou objednávok so zameraním na hospodárnosť, efektívnosť, účelnosť pri  nakladaní s verejnými finančnými prostriedkami.</w:t>
      </w:r>
    </w:p>
    <w:p>
      <w:pPr>
        <w:pStyle w:val="Normlnywebov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  <w:t>Pri kontrole boli zistené nedostatky, ktoré sa týkali formálnych aj obsahových náležitostí objednávok, neúplného obsahu akceptácie objednávky dodávateľom, ako aj nedostatkov pri zverejňovaní objednávok  na webovom sídle mesta v zákonom určenej lehote. Nedostatky boli  zistené aj vo vzťahu k rôznym lehotám splatnosti faktúr dodávateľov, výkonu finančnej kontroly pri niektorých  finančných operáciách alebo ich častí  a nedostatočnej aktualizácie vnútorného predpisu, ktorý výkon finančnej kontroly v podmienkach mesta upravuje. K zisteným nedostatkom som navrhla odporúčania na  ich nápravu a odstránenie  príčin ich vzniku. Povinná osoba nepodala v určenej lehote písomné námietky proti kontrolným zisteniam uvedeným v návrhu správy a preto bola po jej uplynutí vypracovaná konečná správa z kontroly, ktorú som doručila povinnej osobe elektronicky aj v písomnom vyhotovení, čím bola kontrola ukončená. Písomnú správu o výsledku kontroly  som predložila na 17. zasadnutie  MsZ v Senici ako samostatný bod programu. MsZ správu  po prerokovaní zobralo na vedomie  uznesením č. 17/2021/566.</w:t>
      </w:r>
    </w:p>
    <w:p>
      <w:pPr>
        <w:pStyle w:val="Normlnywebov"/>
        <w:tabs>
          <w:tab w:val="clear" w:pos="709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4. Kontrola plnenia opatrení prijatých na odstránenie nedostatkov zistených v roku 2019 pri kontrole správnosti aktuálnej registrácie mesta Senica ako poskytovateľa sociálnej služby jedáleň a kontrole rozvozu stravy vykonávaného mestom Sen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V hodnotenom období som vykonala kontrolu, predmetom  ktorej  bolo plnenie  opatrení prijatých na odstránenie nedostatkov zistených pri kontrole registrácie mesta Senica ako poskytovateľa sociálnej služby jedáleň a kontrole rozvozu stravy vykonávaného mestom Senica, ktoré boli oznámené hlavnej kontrolórke listom zo dňa   29.10.2019. Cieľom kontroly bolo overiť objektívny stav kontrolovaných skutočností a ich súlad so všeobecne záväznými právnymi predpismi a vnútornými aktmi riadenia po odstránení nedostatkov zistených  kontrolou.  Kontrolovaný  bol  stav  ku dňu  začatia kontroly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Pri kontrole neboli zistené nedostatky.  Písomnú správu o výsledku kontroly  som predložila na 17. zasadnutie  MsZ v Senici ako samostatný bod programu. MsZ správu  po prerokovaní zobralo na vedomie  uznesením č. 17/2021/567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5. Stanovisko  k dodržaniu podmienok na prijatie návratných zdrojov financovania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 II. štvrťroku roku 2021 som vypracovala a MsZ predložila na prerokovanie ako samostatný bod programu  stanovisko  k dodržaniu podmienok na prijatie návratných zdrojov financovania (predĺženie zmluvy o kontokorentnom úvere). Predmetom stanoviska vypracovaného podľa § 17 z.č. 583/2004 Z.z. o rozpočtových pravidlách samosprávy a o zmene  a doplnení niektorých zákonov v znení neskorších predpisov bolo preverenie splnenia podmienok na predĺženie zmluvy o kontokorentnom úvere  s VUB a.s.. V stanovisku som konštatovala, že zákonné podmienky na prijatie návratných zdrojov financovania sú splnené.  </w:t>
      </w:r>
    </w:p>
    <w:p>
      <w:pPr>
        <w:pStyle w:val="Normal"/>
        <w:jc w:val="both"/>
        <w:rPr/>
      </w:pPr>
      <w:r>
        <w:rPr/>
        <w:t xml:space="preserve">Mestské zastupiteľstvo stanovisko zobralo na vedomie   uznesením č. 16/2021/505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Stanovisko k návrhu záverečného účtu  mesta Senica za rok 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Stanovisko hlavnej kontrolórky  k návrhu  záverečnému účtu mesta Senica za rok 2020 som v súlade s  § 18f ods. 1 písm. c) zákona č. 369/1990 Zb. o obecnom zriadení v znení neskorších predpisov  predložila na 16. zasadnutie Mestského zastupiteľstva v Senici. </w:t>
      </w:r>
    </w:p>
    <w:p>
      <w:pPr>
        <w:pStyle w:val="TextBodyIndent"/>
        <w:ind w:left="0" w:hanging="0"/>
        <w:jc w:val="both"/>
        <w:rPr/>
      </w:pPr>
      <w:r>
        <w:rPr/>
        <w:t xml:space="preserve">V stanovisku som uviedla,  že </w:t>
      </w:r>
      <w:r>
        <w:rPr>
          <w:color w:val="000000"/>
        </w:rPr>
        <w:t>návrh záverečného účtu za rok 2020 je spracovaný v súlade s príslušnými ustanoveniami zákona o rozpočtových pravidlách územnej samosprávy  a obsahuje všetky predpísané náležitosti podľa § 16 ods. 5 zákona o rozpočtových pravidlách územnej samosprávy.   Návrh záverečného účtu za rok 2020 bol  v zmysle zák. č. 369/1990 Z.z. o obecnom zriadení v znení neskorších predpisov a  zákona o rozpočtových pravidlách územnej samosprávy  zverejnený najmenej na 15 dní spôsobom v meste obvyklým. Riadna účtovná závierka k 31.12.2020 a rozpočtové hospodárenie mesta boli v súlade s § 9 ods. 4  zákona zák. 369/1990 Zb. o obecnom zriadení v znení neskorších predpisov a § 16 ods. 3 zákona o rozpočtových pravidlách územnej samosprávy predložené na overenie audítorovi.  V súlade s § 16 ods. 10 písm. a) zák. 583/2004  Z.z. o rozpočtových pravidlách   územnej   samosprávy  a o zmene a doplnení niektorých zákonov v znení neskorších  predpisov som odporúčala  Mestskému zastupiteľstvu v Senici uzatvoriť rokovanie o záverečnom účte mesta Senica za rok 2020 výrokom  „Celoročné hospodárenie sa schvaľuje bez výhrad“</w:t>
      </w:r>
      <w:r>
        <w:rPr>
          <w:color w:val="000000"/>
          <w:sz w:val="22"/>
          <w:szCs w:val="22"/>
        </w:rPr>
        <w:t xml:space="preserve">. </w:t>
      </w:r>
      <w:r>
        <w:rPr/>
        <w:t>MsZ stanovisko po predchádzajúcom prerokovaní zobralo na vedomie uznesením č. 16/2021/484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  Informácia o stave a vývoji  dlhu me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 základe ustanovenia § 17 ods. 15  z.č. 583/2004 Z.z. o rozpočtových pravidlách územnej samosprávy  hlavný kontrolór obce sleduje počas rozpočtového roka stav a vývoj dlhu 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nformácia o stave a vývoji dlhu mesta  v II. štvrťroku 2021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158"/>
        <w:gridCol w:w="1669"/>
        <w:gridCol w:w="1629"/>
        <w:gridCol w:w="1567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Bežný príjem k 31.12.2020  v €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% bežných príjmov v €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dlhu celkom v €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álne vyjadrenie (%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0 962,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 577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20 829,4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0 962,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 577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0 716,8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4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0 962,9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42 577,7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5 144,5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elková suma dlhu mesta v II. štvrťroku 2021  nedosahovala hranicu regulovanú v § 17 ods. 10 – 12 zákona č. 583/2004 Z.z. o rozpočtových pravidlách územnej samosprávy, t.j. nedosahovala 50 % a tým ani 58 a 60 % skutočných bežných príjmov predchádzajúceho rozpočtového ro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8. Správa o kontrolnej činnosti hlavnej kontrolórky za I. štvrťrok  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V rámci plnenia úloh  plánu kontrolnej činnosti som vypracovala a ako samostatný bod programu predložila na 16. zasadnutie  mestského zastupiteľstva Správu o kontrolnej činnosti vykonanej v I. štvrťroku 2021. V správe som informovala o kontrolách, činnostiach a zisťovaniach vykonaných  v uvedenom  období .</w:t>
      </w:r>
    </w:p>
    <w:p>
      <w:pPr>
        <w:pStyle w:val="Normal"/>
        <w:jc w:val="both"/>
        <w:rPr/>
      </w:pPr>
      <w:r>
        <w:rPr/>
        <w:t>Mestské zastupiteľstvo v Senici správu po prerokovaní zobralo na vedomie uznesením                   č. 16/2021/5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9.  Činnosť hlavnej kontrolórky podľa osobitných predpis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ľa ustanovení  z.č. 54/2019 Z.z. o ochrane oznamovateľov protispoločenskej činnosti a o zmene a doplnení niektorých zákonov účinného od 01.03.2019 a  interného predpisu mesta je hlavná kontrolórka povinná evidovať a vybavovať podnety a oznámenia o protispoločenskej činnosti. V hodnotenom období II. štvrťroka  2021  mi nebolo  doručené na vybavenie žiadne oznámenie o protispoločenskej činnosti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10. Ďalšia činnosť hlavnej kontrolór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 rámci preventívnej funkcie kontrolnej činnosti a v snahe predchádzať vzniku kontrolných zistení som v prípade záujmu zodpovedných zamestnancov mesta poskytovala  metodickú  pomoc pri riešení odborných problémov pri výkone ich pracovných činností a zúčastňovala sa pracovných rokovaní, ku ktorým som bola prizvaná vedením mesta. Taktiež som upozorňovala na  publikované výkladové stanoviská a odbornú literatúru týkajúcu sa aplikácie  všeobecne záväzných právnych predpisov upravujúcich jednotlivé agen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11. Zvyšovanie odbornej kvalifikáci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 období II. štvrťroka 2021 som sa zúčastňovala vzdelávania, ktoré pre zamestnancov mesta v rôznych odborných oblastiach zabezpečil zamestnávateľ mesto Senica prostredníctvom webinárov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Senici  02.09.2020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JUDr. Elena Jankovičová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hlavná kontrolórka mesta Senica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Správa o činnosti HK za II. štvrťrok 2021</w:t>
      <w:tab/>
      <w:t xml:space="preserve">Stra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  <w:color w:val="000000"/>
      <w:position w:val="0"/>
      <w:sz w:val="24"/>
      <w:szCs w:val="24"/>
      <w:vertAlign w:val="baseline"/>
    </w:rPr>
  </w:style>
  <w:style w:type="character" w:styleId="WW8Num2z0">
    <w:name w:val="WW8Num2z0"/>
    <w:qFormat/>
    <w:rPr>
      <w:b w:val="false"/>
      <w:i w:val="false"/>
      <w:color w:val="000000"/>
      <w:position w:val="0"/>
      <w:sz w:val="24"/>
      <w:szCs w:val="24"/>
      <w:vertAlign w:val="baseline"/>
    </w:rPr>
  </w:style>
  <w:style w:type="character" w:styleId="WW8Num4z0">
    <w:name w:val="WW8Num4z0"/>
    <w:qFormat/>
    <w:rPr>
      <w:b w:val="false"/>
      <w:i w:val="false"/>
      <w:color w:val="000000"/>
      <w:position w:val="0"/>
      <w:sz w:val="24"/>
      <w:szCs w:val="24"/>
      <w:vertAlign w:val="baseline"/>
    </w:rPr>
  </w:style>
  <w:style w:type="character" w:styleId="WW8Num5z0">
    <w:name w:val="WW8Num5z0"/>
    <w:qFormat/>
    <w:rPr>
      <w:b w:val="false"/>
      <w:i w:val="false"/>
      <w:color w:val="000000"/>
      <w:position w:val="0"/>
      <w:sz w:val="24"/>
      <w:szCs w:val="24"/>
      <w:vertAlign w:val="baseline"/>
    </w:rPr>
  </w:style>
  <w:style w:type="character" w:styleId="WW8Num6z0">
    <w:name w:val="WW8Num6z0"/>
    <w:qFormat/>
    <w:rPr>
      <w:b w:val="false"/>
      <w:i w:val="false"/>
      <w:color w:val="000000"/>
      <w:position w:val="0"/>
      <w:sz w:val="24"/>
      <w:szCs w:val="24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NzovChar">
    <w:name w:val="Názov Char"/>
    <w:qFormat/>
    <w:rPr>
      <w:b/>
      <w:sz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  <w:u w:val="single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5">
    <w:name w:val="Import 5"/>
    <w:basedOn w:val="Import0"/>
    <w:qFormat/>
    <w:pPr>
      <w:tabs>
        <w:tab w:val="clear" w:pos="709"/>
        <w:tab w:val="left" w:pos="4752" w:leader="none"/>
      </w:tabs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>
      <w:rFonts w:ascii="Courier New" w:hAnsi="Courier New" w:cs="Courier New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26"/>
      <w:ind w:firstLine="720"/>
    </w:pPr>
    <w:rPr>
      <w:rFonts w:ascii="Courier New" w:hAnsi="Courier New" w:cs="Courier New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2b">
    <w:name w:val="style2b"/>
    <w:basedOn w:val="Normal"/>
    <w:qFormat/>
    <w:pPr>
      <w:ind w:left="350" w:right="200" w:hanging="0"/>
    </w:pPr>
    <w:rPr>
      <w:rFonts w:ascii="Arial" w:hAnsi="Arial" w:cs="Arial"/>
      <w:color w:val="444444"/>
      <w:spacing w:val="10"/>
      <w:sz w:val="12"/>
      <w:szCs w:val="1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07:00Z</dcterms:created>
  <dc:creator>pivoluska</dc:creator>
  <dc:description/>
  <dc:language>en-US</dc:language>
  <cp:lastModifiedBy>Jankovicova Elena JUDr.</cp:lastModifiedBy>
  <cp:lastPrinted>2021-09-02T07:26:00Z</cp:lastPrinted>
  <dcterms:modified xsi:type="dcterms:W3CDTF">2021-09-14T08:08:00Z</dcterms:modified>
  <cp:revision>3</cp:revision>
  <dc:subject/>
  <dc:title>Mesto Senica – hlavný kontrolór</dc:title>
</cp:coreProperties>
</file>