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/>
        <w:t xml:space="preserve">Zn. 2024/13.MsZ/bod </w:t>
      </w:r>
      <w:r>
        <w:rPr>
          <w:color w:val="000000"/>
        </w:rPr>
        <w:t>č. 8</w:t>
      </w:r>
      <w:r>
        <w:rPr/>
        <w:t>/</w:t>
      </w:r>
      <w:r>
        <w:rPr>
          <w:b/>
        </w:rPr>
        <w:t xml:space="preserve"> Návrh Dodatku č. 2 Všeobecne záväzného nariadenia mesta Senica č. 75/2022 o určení pravidiel času predaja v obchode a času prevádzky služieb na území mesta Se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zasadnutie Mestského zastupiteľstva v 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7.</w:t>
      </w:r>
      <w:r>
        <w:rPr>
          <w:color w:val="000000"/>
        </w:rPr>
        <w:t xml:space="preserve"> novembra 2024</w:t>
      </w:r>
    </w:p>
    <w:p>
      <w:pPr>
        <w:pStyle w:val="Normal"/>
        <w:jc w:val="both"/>
        <w:rPr/>
      </w:pPr>
      <w:r>
        <w:rPr/>
        <w:t>Bod programu číslo: 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ázov materiálu</w:t>
      </w:r>
      <w:bookmarkStart w:id="0" w:name="Text5"/>
      <w:r>
        <w:rPr/>
        <w:t xml:space="preserve">: </w:t>
      </w:r>
      <w:r>
        <w:rPr>
          <w:b/>
        </w:rPr>
        <w:t xml:space="preserve">Návrh Dodatku č. 2 Všeobecne záväzného nariadenia mesta Se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>č. 75/2022 o určení pravidiel času predaja v obchode a času prevádzky služieb na území mesta Senica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riadkovania"/>
        <w:tabs>
          <w:tab w:val="clear" w:pos="708"/>
          <w:tab w:val="left" w:pos="25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vypracoval:</w:t>
        <w:tab/>
        <w:tab/>
        <w:t>Oddelenie správy majetku</w:t>
      </w:r>
    </w:p>
    <w:p>
      <w:pPr>
        <w:pStyle w:val="Normal"/>
        <w:ind w:left="2520" w:hanging="2520"/>
        <w:jc w:val="both"/>
        <w:rPr/>
      </w:pPr>
      <w:r>
        <w:rPr/>
        <w:t>Návrh preveril:</w:t>
        <w:tab/>
      </w:r>
      <w:bookmarkStart w:id="1" w:name="_Hlk168992057"/>
      <w:r>
        <w:rPr/>
        <w:tab/>
        <w:t>Bc. Tichomír Ivan, vedúci odd. správy majetk</w:t>
      </w:r>
      <w:bookmarkEnd w:id="1"/>
      <w:r>
        <w:rPr/>
        <w:t>u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  <w:tab/>
        <w:t>JUDr. Natália Mináriková, vedúca daňovo-právneho odd.</w:t>
      </w:r>
    </w:p>
    <w:p>
      <w:pPr>
        <w:pStyle w:val="Normal"/>
        <w:ind w:left="2520" w:hanging="2520"/>
        <w:jc w:val="both"/>
        <w:rPr/>
      </w:pPr>
      <w:r>
        <w:rPr/>
        <w:t>Návrh predkladá:</w:t>
        <w:tab/>
        <w:tab/>
        <w:t>Ing. Mgr. Martin Džačovský, primátor mesta Senica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Návrh prerokovala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estská rada</w:t>
        <w:tab/>
        <w:tab/>
        <w:tab/>
        <w:tab/>
        <w:tab/>
        <w:t>dňa: 24.10.2024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bez pripomienok, odporúča návrh schváliť 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Prerokovala komisia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e správu mestského majetku</w:t>
        <w:tab/>
        <w:tab/>
        <w:t>dňa: 21.10.2024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bez pripomienok, odporúča návrh schváliť 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Návrh na uznesenie:</w:t>
        <w:tab/>
        <w:tab/>
      </w:r>
      <w:r>
        <w:rPr>
          <w:b/>
        </w:rPr>
        <w:t>Mestské zastupiteľstvo v Senici</w:t>
      </w:r>
    </w:p>
    <w:p>
      <w:pPr>
        <w:pStyle w:val="Normal"/>
        <w:tabs>
          <w:tab w:val="clear" w:pos="708"/>
          <w:tab w:val="left" w:pos="7020" w:leader="none"/>
        </w:tabs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-56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vaľ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ok č. 2 Všeobecne záväzného nariadenia mesta Senica č. 75/2022 o určení pravidiel času predaja v obchode a času prevádzky služieb na území mesta Senica.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enici dňa 28.10.202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 e s t o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Štefánikova 1408/56, 905 25 Se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 Á V R H 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o d a t o k  č. 2/2024</w:t>
      </w:r>
    </w:p>
    <w:p>
      <w:pPr>
        <w:pStyle w:val="Normal"/>
        <w:jc w:val="both"/>
        <w:rPr/>
      </w:pPr>
      <w:bookmarkStart w:id="2" w:name="_Hlk112311868"/>
      <w:r>
        <w:rPr>
          <w:b/>
        </w:rPr>
        <w:t>Všeobecne záväzného nariadenia mesta Senica č. 75/2022 o určení pravidiel času predaja v obchode a času prevádzky služieb na území mesta Senica</w:t>
      </w:r>
      <w:bookmarkEnd w:id="2"/>
      <w:r>
        <w:rPr>
          <w:b/>
          <w:color w:val="000000"/>
        </w:rPr>
        <w:t xml:space="preserve">, </w:t>
      </w:r>
      <w:r>
        <w:rPr/>
        <w:t xml:space="preserve">ktorým sa mení  </w:t>
      </w:r>
      <w:r>
        <w:rPr>
          <w:u w:val="single"/>
        </w:rPr>
        <w:t xml:space="preserve">čl. IV. </w:t>
      </w:r>
      <w:r>
        <w:rPr>
          <w:bCs/>
          <w:u w:val="single"/>
        </w:rPr>
        <w:t xml:space="preserve">Osobitné určenie času predaja v obchode a času prevádzky služieb, ods. 5. </w:t>
      </w:r>
      <w:r>
        <w:rPr/>
        <w:t xml:space="preserve"> nasledovn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obitné určenie času predaja v obchode a času prevádzky služie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revádzkový čas v prevádzkarňach poskytujúcich služby prechodného ubytovania, v čerpacích staniciach pohonných hmôt a bezobslužných predajniach potravín je časovo neobmedzený. V prípade, že je súčasťou týchto prevádzok aj exteriérové sedenie, pre túto časť prevádzky je platný prevádzkový čas ako je uvedené v článku 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Ostatné ustanovenia tohto VZN zostávajú nezmenené v pla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ok č. 2/2024 Všeobecne záväzného nariadenia č. 75/2022 o určení pravidiel času predaja v obchode a času prevádzky služieb na území mesta Senica bol schválený na 13. zasadnutí MsZ v Senici dňa 7.11.2024 uznesením č. ...........a nadobúda účinnosť 1.12.2024.</w:t>
      </w:r>
    </w:p>
    <w:p>
      <w:pPr>
        <w:pStyle w:val="Normal"/>
        <w:jc w:val="both"/>
        <w:rPr/>
      </w:pPr>
      <w:r>
        <w:rPr/>
        <w:t>Primátor mesta sa splnomocňuje, aby vyhlásil úplné znenie VZN mesta Senica č. 75/2022 o určení pravidiel času predaja v obchode a času prevádzky služieb na území mesta Senica ako vyplýva zo zmien a doplnení vykonaných týmto Dodatkom č. 2/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Senici dňa  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Ing. Mgr. Martin Džačovský</w:t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</w:t>
      </w:r>
      <w:r>
        <w:rPr/>
        <w:t xml:space="preserve">primátor Mesta Senica            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ôvodová správa </w:t>
      </w:r>
      <w:bookmarkStart w:id="3" w:name="_Hlk135318675"/>
      <w:r>
        <w:rPr>
          <w:rFonts w:cs="Times New Roman" w:ascii="Times New Roman" w:hAnsi="Times New Roman"/>
          <w:b/>
          <w:sz w:val="24"/>
          <w:szCs w:val="24"/>
        </w:rPr>
        <w:t>k návrhu Dodatku č. 2/2024 Všeobecne záväzného nariadenia č.75/2022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 o určení pravidiel času predaja v obchode a času prevádzky služieb na území mesta Senica: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Style w:val="Contentpasted0"/>
          <w:rFonts w:ascii="Times New Roman" w:hAnsi="Times New Roman" w:cs="Times New Roman"/>
          <w:color w:val="000000"/>
          <w:sz w:val="24"/>
          <w:szCs w:val="24"/>
        </w:rPr>
      </w:pPr>
      <w:bookmarkStart w:id="4" w:name="_Hlk135742869"/>
      <w:bookmarkEnd w:id="4"/>
      <w:r>
        <w:rPr>
          <w:rStyle w:val="Contentpasted0"/>
          <w:rFonts w:cs="Times New Roman" w:ascii="Times New Roman" w:hAnsi="Times New Roman"/>
          <w:color w:val="000000"/>
          <w:sz w:val="24"/>
          <w:szCs w:val="24"/>
        </w:rPr>
        <w:t xml:space="preserve">Mestu Senica bola doručená žiadosť o usmernenie k prevádzkovému času bezobslužného režimu predajne potravín mimo riadnej otváracej doby, nakoľko sa čas bezobslužného predaja nezhoduje s pravidlami času predaja v platnom a účinnom VZN č. 75/2022 o určení pravidiel času predaja v obchode a času prevádzky služieb na území mesta Senica. Bezobslužný režim prevádzky v tomto prípade znamená, že prevádzka je mimo riadnej otváracej doby zákazníkom prístupná bezobslužne, aby bol pokrytý 24 hodinový prevádzkový čas. Vstup do predajne a pohyb zákazníkov v predajni bude riadený automaticky pod dohľadom kamerového systému. </w:t>
      </w:r>
    </w:p>
    <w:p>
      <w:pPr>
        <w:pStyle w:val="Bezriadkovania"/>
        <w:jc w:val="both"/>
        <w:rPr>
          <w:rStyle w:val="Contentpasted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ontentpasted0"/>
          <w:rFonts w:cs="Times New Roman" w:ascii="Times New Roman" w:hAnsi="Times New Roman"/>
          <w:color w:val="000000"/>
          <w:sz w:val="24"/>
          <w:szCs w:val="24"/>
        </w:rPr>
        <w:t xml:space="preserve">Mesto Senica navrhuje na základe predmetnej žiadosti rozšíriť neobmedzený prevádzkový čas na prevádzky, ktoré budú ponúkať bezobslužný režim predaja potravín. </w:t>
      </w:r>
    </w:p>
    <w:p>
      <w:pPr>
        <w:pStyle w:val="Normal"/>
        <w:jc w:val="both"/>
        <w:rPr>
          <w:rStyle w:val="Contentpasted0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5" w:name="_Hlk135742869"/>
      <w:bookmarkStart w:id="6" w:name="_Hlk135742869"/>
      <w:bookmarkEnd w:id="6"/>
    </w:p>
    <w:p>
      <w:pPr>
        <w:pStyle w:val="Normal"/>
        <w:jc w:val="both"/>
        <w:rPr>
          <w:color w:val="000000"/>
        </w:rPr>
      </w:pPr>
      <w:r>
        <w:rPr/>
        <w:t>Vzhľadom k uvedeným skutočnostiam mesto predkladá na schválenie Mestskému zastupiteľstvu v Senici Dodatok č. 2/2024 Všeobecne záväzného nariadenia č. 75/2022 o určení pravidiel času predaja v obchode a času prevádzky služieb na území mesta Senica</w:t>
      </w:r>
      <w:r>
        <w:rPr>
          <w:color w:val="000000"/>
        </w:rPr>
        <w:t xml:space="preserve">, </w:t>
      </w:r>
      <w:r>
        <w:rPr/>
        <w:t xml:space="preserve">ktorým sa mení článok IV. ods. 5  </w:t>
      </w:r>
      <w:r>
        <w:rPr>
          <w:bCs/>
        </w:rPr>
        <w:t>Osobitné určenie času predaja v obchode a času prevádzky služieb</w:t>
      </w:r>
      <w:r>
        <w:rPr/>
        <w:t>.</w:t>
      </w:r>
    </w:p>
    <w:p>
      <w:pPr>
        <w:pStyle w:val="Bezriadkovani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MsR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6:00Z</dcterms:created>
  <dc:creator>Vrlova Katarina, JUDr.</dc:creator>
  <dc:description/>
  <cp:keywords/>
  <dc:language>en-US</dc:language>
  <cp:lastModifiedBy>Buzkova Lenka</cp:lastModifiedBy>
  <cp:lastPrinted>2023-05-23T14:40:00Z</cp:lastPrinted>
  <dcterms:modified xsi:type="dcterms:W3CDTF">2024-10-31T09:51:00Z</dcterms:modified>
  <cp:revision>12</cp:revision>
  <dc:subject/>
  <dc:title>M e s t o    S e n i c a</dc:title>
</cp:coreProperties>
</file>