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Štefánikova 1408/56, 905 25 Senica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n. 2024/13.MsZ/ bod rokovania 4/ </w:t>
      </w:r>
      <w:bookmarkStart w:id="0" w:name="_Hlk100747684"/>
      <w:r>
        <w:rPr>
          <w:color w:val="000000"/>
        </w:rPr>
        <w:t xml:space="preserve"> Návrh na zmenu rozpočtu mesta na rok 2024</w:t>
      </w:r>
    </w:p>
    <w:p>
      <w:pPr>
        <w:pStyle w:val="Normal"/>
        <w:jc w:val="both"/>
        <w:rPr>
          <w:color w:val="000000"/>
        </w:rPr>
      </w:pPr>
      <w:bookmarkEnd w:id="0"/>
      <w:r>
        <w:rPr>
          <w:color w:val="000000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teriál na rok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13. zasadnutie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ňa: 7.11.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d programu číslo: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ázov materiálu:           </w:t>
      </w:r>
      <w:r>
        <w:rPr>
          <w:b/>
          <w:sz w:val="26"/>
          <w:szCs w:val="26"/>
        </w:rPr>
        <w:t>Návrh na zmenu rozpočtu mesta na rok 2024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vypracoval:  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/>
      </w:pPr>
      <w:r>
        <w:rPr/>
        <w:t>Návrh prerokovala:       Mestská rada                                                          dňa: 24.10.2024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 </w:t>
      </w:r>
      <w:bookmarkStart w:id="1" w:name="_Hlk106263649"/>
      <w:r>
        <w:rPr/>
        <w:t>bez pripomienok odporúča predložiť na schválenie</w:t>
      </w:r>
      <w:bookmarkEnd w:id="1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</w:rPr>
      </w:pPr>
      <w:r>
        <w:rPr>
          <w:color w:val="000000"/>
        </w:rPr>
        <w:t>Prerokovala komisia:     Finančná komisia</w:t>
        <w:tab/>
        <w:t xml:space="preserve">dňa: 22.10.2024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</w:t>
      </w:r>
      <w:r>
        <w:rPr/>
        <w:t>bez pripomienok odporúča predložiť na schválenie</w:t>
      </w:r>
    </w:p>
    <w:p>
      <w:pPr>
        <w:pStyle w:val="Normal"/>
        <w:ind w:left="2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ávrh na uznesenie:       </w:t>
      </w:r>
      <w:r>
        <w:rPr>
          <w:b/>
          <w:sz w:val="26"/>
          <w:szCs w:val="26"/>
        </w:rPr>
        <w:t>Mestské zastupiteľstvo v Senic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schvaľuje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/>
        <w:t>Zmenu rozpočtu mesta na rok 202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>V Senici, dňa 29.10.2024</w:t>
      </w:r>
      <w:r>
        <w:rPr>
          <w:b/>
          <w:color w:val="000000"/>
        </w:rPr>
        <w:t xml:space="preserve">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TO SENIC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Štefánikova 1408/56, 905 25 Senica</w:t>
      </w:r>
      <w:r>
        <w:rPr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  <w:t>Návrh na zmenu rozpočtu mesta na rok 2024</w:t>
      </w:r>
    </w:p>
    <w:p>
      <w:pPr>
        <w:pStyle w:val="Normal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V zmysle § 14 zákona č. 583/2004 Z.z. o rozpočtových pravidlách územnej samosprávy Mesto Senica pristupuje k zmene rozpočtu mesta na rok 2024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V tejto zmene rozpočtu dochádza k zmene na úrovni bežného a kapitálové rozpočtu mesta nasledovne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mena v rozpočtových položkách – bežné príjmy (v Eur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žné príjm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33015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 rozvo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0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20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0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2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 prenajatých pozemk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0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7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7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3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 predaj výrobkov, služie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30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44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 termínovaných vklad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20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d obcí – SO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0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7 7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7 7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ansfer zo ŠR – Chránená dielň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5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20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5 0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ansfer zo ŠR – Opatrovateľská služby – refundác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18 17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 17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201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ansfer zo ŠR – Na školstv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 153 55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378 2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 531 77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2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ansfer zo ŠR – Matr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8 41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2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 417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2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ansfer zo ŠR – Spoločný obecný úra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5 63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4 6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0 23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>rozpočtujeme vyššie finančné prostriedky na bežné príjmy celkom vo výške + 507 69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Zmena v rozpočtových položkách – kapitálové príjmy (v Eur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pitálové príjm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3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 predaja pozemk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25 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5 5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>zapájame do rozpočtu vyššie finančné prostriedky na kapitálové príjmy z predaja pozemkov vo výške + 25 5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mena v rozpočtových položkách – bežné výdavky (v Eur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Bežné výdav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" w:name="_Hlk179885387"/>
            <w:bookmarkEnd w:id="2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3.1. – Hospodárska správa, údržba a evidencia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95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01 32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06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70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Štúdie, expertízy, posud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3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3" w:name="_Hlk179885533"/>
            <w:bookmarkEnd w:id="3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3.5. – Ľudsk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1 999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23 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 022 79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zdy, platy, príjmy – Ms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 367 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23 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 390 848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3.6. – Správa a 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54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64 13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2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štové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0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5.1. – Mestská polí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1 050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49 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1 099 93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zdy, platy, príjm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51 7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71 78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libri" w:ascii="Cambria" w:hAnsi="Cambria"/>
                <w:sz w:val="18"/>
                <w:szCs w:val="18"/>
              </w:rPr>
              <w:t>222 9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29 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52 291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5.2. – Ochrana pred požia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1 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2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Energ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5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7.1. – Správa a údržba miestnych komunik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78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3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08 9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4.5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šeobecné služby – čistenie V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0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4" w:name="_Hlk179887519"/>
            <w:bookmarkEnd w:id="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9.1. – Materské šk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 188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80 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 269 84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9.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41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ransfer RO –Materská ško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 186 4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80 8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 267 302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9.2. – Základné školy – I. 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 313 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353 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 666 60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09.1.2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41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ransfer RO – ZŠ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 073 9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353 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 427 206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5" w:name="_Hlk179958520"/>
            <w:bookmarkEnd w:id="5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11.4. – Pamiatková starostliv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7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-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4.9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5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Údržba pomníkov – socha Rodiny (Štefánikova ul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-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14.1. – Zariadenie sociálnych služ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47 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15 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63 37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42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Transfer n. o. – ZSS n. o. (mesto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+ 1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5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14.2. – Klub dôchodc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5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24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32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Energ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7 0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Rozpočtujeme vyššie finančné prostriedky na bežné výdavky vo výške + 571 898 Eur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3.1. Hospodárska správa</w:t>
      </w:r>
      <w:r>
        <w:rPr>
          <w:lang w:val="en-US" w:eastAsia="en-US"/>
        </w:rPr>
        <w:t xml:space="preserve"> zvyšujeme finančné prostriedky na štúdie, expertízy a posudky vo výške + 6 000 Eur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bookmarkStart w:id="6" w:name="_Hlk179959021"/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3.5. Ľudské zdroje</w:t>
      </w:r>
      <w:r>
        <w:rPr>
          <w:lang w:val="en-US" w:eastAsia="en-US"/>
        </w:rPr>
        <w:t xml:space="preserve"> zvyšujeme finančné prostriedky na mzdy vo </w:t>
      </w:r>
      <w:bookmarkEnd w:id="6"/>
      <w:r>
        <w:rPr>
          <w:lang w:val="en-US" w:eastAsia="en-US"/>
        </w:rPr>
        <w:t xml:space="preserve">výške + 23 355 Eur rozpočtujeme finančné prostriedky do transferov a rezerv pre rozpočtové organizácie v celkovej výške 913 058 Eur z prenesených a orginálnych kompetencií pre rok 2024 (podrobný opis na konci materiálu) 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3.6. Správa a údržba MsÚ</w:t>
      </w:r>
      <w:r>
        <w:rPr>
          <w:lang w:val="en-US" w:eastAsia="en-US"/>
        </w:rPr>
        <w:t xml:space="preserve"> zvyšujeme finančné prostriedky na poštové služby vo výške + 10 000 Eur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5.1. Mestská polícia</w:t>
      </w:r>
      <w:r>
        <w:rPr>
          <w:lang w:val="en-US" w:eastAsia="en-US"/>
        </w:rPr>
        <w:t xml:space="preserve"> zvyšujeme finančné prostriedky na mzdy vo výške + 20 000 Eur a na poistné do poisťovní vo výške + 29 385 Eur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bookmarkStart w:id="7" w:name="_Hlk179960284"/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5.2. Ochrana pred požiarmi</w:t>
      </w:r>
      <w:r>
        <w:rPr>
          <w:lang w:val="en-US" w:eastAsia="en-US"/>
        </w:rPr>
        <w:t xml:space="preserve"> zvyšujeme finančné prostriedky </w:t>
      </w:r>
      <w:bookmarkEnd w:id="7"/>
      <w:r>
        <w:rPr>
          <w:lang w:val="en-US" w:eastAsia="en-US"/>
        </w:rPr>
        <w:t>na energie vo výške + 6 000 Eur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7.1. Správa a údržba miestnych komunikácií</w:t>
      </w:r>
      <w:r>
        <w:rPr>
          <w:lang w:val="en-US" w:eastAsia="en-US"/>
        </w:rPr>
        <w:t xml:space="preserve"> zvyšujeme finančné prostriedky na čistenie miestnych komunikácií vo výške + 30 000 Eur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 xml:space="preserve">v programe </w:t>
      </w:r>
      <w:r>
        <w:rPr>
          <w:i/>
          <w:lang w:val="en-US" w:eastAsia="en-US"/>
        </w:rPr>
        <w:t>9. Vzdelávanie</w:t>
      </w:r>
      <w:r>
        <w:rPr>
          <w:lang w:val="en-US" w:eastAsia="en-US"/>
        </w:rPr>
        <w:t xml:space="preserve"> rozpočtujeme finančné prostriedky do transferov pre rozpočtové organizácie v celkovej výške + 434 158 Eur z prenesených a orginálnych kompetencií pre rok 2024 (podrobný opis na konci materiálu)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11.4. Pamiatková starostlivosť</w:t>
      </w:r>
      <w:r>
        <w:rPr>
          <w:lang w:val="en-US" w:eastAsia="en-US"/>
        </w:rPr>
        <w:t xml:space="preserve"> znižujeme finančné prostriedky na údržbu pomníka sochy Rodina (Štefánikova ul.) vo výške – 7 500 Eur a presúvame ich na kapitálové výdavky  tohto podprogramu na rekonštrukciu pomníka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bookmarkStart w:id="8" w:name="_Hlk179960830"/>
      <w:bookmarkEnd w:id="8"/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14.1. Zariadenie sociálnych služieb</w:t>
      </w:r>
      <w:r>
        <w:rPr>
          <w:lang w:val="en-US" w:eastAsia="en-US"/>
        </w:rPr>
        <w:t xml:space="preserve"> zvyšujeme finančné prostriedky na transfer pre ZSS n. o. vo výške + 15 500 Eur</w:t>
      </w:r>
    </w:p>
    <w:p>
      <w:pPr>
        <w:pStyle w:val="Odsekzoznamu"/>
        <w:rPr>
          <w:lang w:val="en-US" w:eastAsia="en-US"/>
        </w:rPr>
      </w:pPr>
      <w:r>
        <w:rPr>
          <w:lang w:val="en-US" w:eastAsia="en-US"/>
        </w:rPr>
      </w:r>
      <w:bookmarkStart w:id="9" w:name="_Hlk179960830"/>
      <w:bookmarkStart w:id="10" w:name="_Hlk179960830"/>
      <w:bookmarkEnd w:id="10"/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lang w:val="en-US" w:eastAsia="en-US"/>
        </w:rPr>
        <w:t xml:space="preserve">v podprograme </w:t>
      </w:r>
      <w:r>
        <w:rPr>
          <w:i/>
          <w:lang w:val="en-US" w:eastAsia="en-US"/>
        </w:rPr>
        <w:t>14.2. Klub dôchodcov</w:t>
      </w:r>
      <w:r>
        <w:rPr>
          <w:lang w:val="en-US" w:eastAsia="en-US"/>
        </w:rPr>
        <w:t xml:space="preserve"> zvyšujeme finančné prostriedky na  energie vo výške + 5 000 Eur</w:t>
      </w:r>
    </w:p>
    <w:p>
      <w:pPr>
        <w:pStyle w:val="Normal"/>
        <w:autoSpaceDE w:val="false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mena v rozpočtových položkách – kapitálové výdavky (v Eur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741"/>
        <w:gridCol w:w="482"/>
        <w:gridCol w:w="569"/>
        <w:gridCol w:w="4269"/>
        <w:gridCol w:w="1138"/>
        <w:gridCol w:w="1138"/>
        <w:gridCol w:w="1138"/>
      </w:tblGrid>
      <w:tr>
        <w:trPr>
          <w:trHeight w:val="105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K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K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gram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dprogram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pitálové výdavk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202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mena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zpočet  po zmene</w:t>
            </w:r>
          </w:p>
        </w:tc>
      </w:tr>
      <w:tr>
        <w:trPr>
          <w:trHeight w:val="295" w:hRule="atLeast"/>
        </w:trPr>
        <w:tc>
          <w:tcPr>
            <w:tcW w:w="6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11" w:name="_Hlk179960984"/>
            <w:bookmarkEnd w:id="11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3.1. – Hospodárska správa, údržba a evidencia majetk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74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25 5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100 200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4.9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110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ákup pozemkov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6 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25 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1 500</w:t>
            </w:r>
          </w:p>
        </w:tc>
      </w:tr>
      <w:tr>
        <w:trPr>
          <w:trHeight w:val="295" w:hRule="atLeast"/>
        </w:trPr>
        <w:tc>
          <w:tcPr>
            <w:tcW w:w="6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7.3. – Výstavba a rekonštrukcia miestnych komunikáci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67 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-101 75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366 129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4.5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170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konštrukcia chodníka – Čáčovská cesta pri Mahle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1 75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-101 7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6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9.1. – Materské škol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09 6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37 54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447 204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9.1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170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konštrukcia strechy MŠ L. Novomeského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5 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37 54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2 543</w:t>
            </w:r>
          </w:p>
        </w:tc>
      </w:tr>
      <w:tr>
        <w:trPr>
          <w:trHeight w:val="295" w:hRule="atLeast"/>
        </w:trPr>
        <w:tc>
          <w:tcPr>
            <w:tcW w:w="6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Podprogram 11.4. – Pamiatková starostlivos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+ 7 5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7 500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4.9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170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konštrukcia pomníka Rodiny (Štefánikova ul.)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7 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 5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Rozpočtujeme nižšie finančné prostriedky na kapitálové výdavky vo výške – 31 21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ozpočtujeme finančné prostriedk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a nákup pozemkovvo výške + 25 500 Eu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ekonštrukciu strechy MŠ L. Novomeského + 37 543 Eu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ekonštrukciu pomníka Rodiny + 7 500 Eur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znižujeme finančné prostriedk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ekonštrukcia chodníka Čáčovská cesta pri Mahle vo výške – 101 753 Eu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180"/>
        <w:gridCol w:w="1180"/>
        <w:gridCol w:w="1357"/>
      </w:tblGrid>
      <w:tr>
        <w:trPr>
          <w:trHeight w:val="312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 E K A P I T U L Á C I A    R O Z P O Č T U   M E S T A: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zpočet 2024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Zme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Bežné príjmy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5 472 38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+ 507 69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5 980 072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Kapitálové príjm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 902 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+ 25 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 927 500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8 304 10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8 304 109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Bežné príjmy rozpočtových organizáci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731 330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P R Í J M Y 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37 409 82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+ 533 19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37 943 01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5 522 1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+ 571 898</w:t>
            </w:r>
          </w:p>
        </w:tc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26 094 068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8 640 06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-31 2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8 608 85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Kapitálové výdavky RO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3 147 201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3 147 201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V Ý D A V K Y    C E L K O M: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37 309 432</w:t>
            </w:r>
          </w:p>
        </w:tc>
        <w:tc>
          <w:tcPr>
            <w:tcW w:w="1180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+ 540 688</w:t>
            </w:r>
          </w:p>
        </w:tc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37 850 120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 O Z P O Č E T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+ 100 389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 xml:space="preserve">-7 498 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</w:rPr>
              <w:t>+ 92 891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+ prebytok/ - schodok rozpočtu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681 54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-64 208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617 334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-5 738 06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+ 56 7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-5 681 351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Rozpočet finančných operáci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5 156 90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5 156 908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Návrhom na zmenu rozpočtu sa celkové príjmy rozpočtu mesta zvyšujú o 533 190 Eur a celkové výdavky rozpočtu mesta sa zvyšujú o 540 688 Eur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Prebytok rozpočtu mesta na rok 2024 sa znižuje o 7 498 Eur a rozpočet mesta je zostavený s celkovým prebytkom vo výške 92 891 Eu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zmeny rozpočtu škôl a školských zariadení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 xml:space="preserve">v zriaďovateľskej pôsobnosti mesta Senica  na rok 202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mena rozpočtu škôl a školských zariadení  je vypracovaná v nadväznosti na 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  <w:tab w:val="right" w:pos="9072" w:leader="none"/>
        </w:tabs>
        <w:ind w:left="426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yúčtovanie finančných prostriedkov na pohybové aktivity: lyžiarsky kurz (LK) </w:t>
        <w:tab/>
        <w:t>- 17 85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Regionálny príspevok  </w:t>
        <w:tab/>
        <w:t>41 17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  <w:tab w:val="right" w:pos="9072" w:leader="none"/>
        </w:tabs>
        <w:ind w:left="425" w:hanging="306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 - Príspevok na špecifiká: Podpora začlenenia žiakov </w:t>
        <w:br/>
        <w:t>z Ukrajiny na obdobie 01/2024</w:t>
        <w:tab/>
        <w:t xml:space="preserve">                                                                               9 9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Príspevok na rekreáciu za 01-02/2024                            </w:t>
        <w:tab/>
        <w:t>1 2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 - Príspevok na špecifiká: Podpora začlenenia žiakov 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42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 Ukrajiny na obdobie 02/2024                                                                              </w:t>
        <w:tab/>
        <w:t>13 0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 - Príspevok na špecifiká: Podpora začlenenia žiakov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42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 Ukrajiny na obdobie 03/2024                                                                              </w:t>
        <w:tab/>
        <w:t>13 6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 - Príspevok na špecifiká: Podpora začlenenia žiakov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42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 Ukrajiny na obdobie 04/2024                                                                              </w:t>
        <w:tab/>
        <w:t>13 6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: Odchodné a odstupné                                                   </w:t>
        <w:tab/>
        <w:t xml:space="preserve"> 1 6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yúčtovanie finančných prostriedkov na pohybové aktivity: Škola v prírode (ŠvP)</w:t>
        <w:tab/>
        <w:t>- 3 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Regionálny príspevok                                                </w:t>
        <w:tab/>
        <w:t xml:space="preserve">    41 1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 ŠR – Prísp. na pod. opatrenia: Školský podporný tím       </w:t>
        <w:tab/>
        <w:t>34 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Príspevok na rekreáciu za 03-05/2024                             </w:t>
        <w:tab/>
        <w:t>4 3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Odchodné a odstupné</w:t>
        <w:tab/>
        <w:t xml:space="preserve">                                                     4 6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Príspevok na rekreáciu za 06/2024                                 </w:t>
        <w:tab/>
        <w:t xml:space="preserve"> 1 1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 ŠR – Prísp. na pod. opatrenia: Pedag. asistenti         </w:t>
        <w:tab/>
        <w:t xml:space="preserve">        134 7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 ŠR – Prísp. na pod. opatrenia: Nepedag. asistenti                </w:t>
        <w:tab/>
        <w:t>4 3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 ŠR – Prísp. na pod. opatrenia: Pedag. asistenti              </w:t>
        <w:tab/>
        <w:t xml:space="preserve">      8 5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– Príspevok na špecifiká- Podpora začlenenia žiakov 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42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 Ukrajiny na obdobie 05-06/2024                                                                       </w:t>
        <w:tab/>
        <w:t xml:space="preserve">   26 7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 - Príspevok na špecifiká: Podpora začlenenia žiakov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42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 Ukrajiny na obdobie 01-06/2024 (Materská škola)                                     </w:t>
        <w:tab/>
        <w:t>7 7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ŠR: Príspevok na rekreáciu za 07/2024                                  </w:t>
        <w:tab/>
        <w:t>2 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none"/>
        </w:tabs>
        <w:ind w:left="425" w:hanging="30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Navýšenie odvodov zo ZP o 1%</w:t>
        <w:tab/>
        <w:t xml:space="preserve">         35 10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ind w:left="64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sz w:val="22"/>
          <w:szCs w:val="22"/>
          <w:lang w:val="cs-CZ" w:eastAsia="cs-CZ"/>
        </w:rPr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cs-CZ"/>
        </w:rPr>
        <w:t xml:space="preserve">Návrh na zmenu rozpočtu: 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cs-CZ"/>
        </w:rPr>
        <w:t>BEŽNÉ PRÍJMY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: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312 012 na školstvo                                                                                                     </w:t>
        <w:tab/>
        <w:t xml:space="preserve">  </w:t>
      </w:r>
      <w:r>
        <w:rPr>
          <w:rFonts w:cs="Arial" w:ascii="Arial" w:hAnsi="Arial"/>
          <w:b/>
          <w:sz w:val="22"/>
          <w:szCs w:val="22"/>
          <w:lang w:eastAsia="cs-CZ"/>
        </w:rPr>
        <w:t>378 22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 toho :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FP na prenesené kompetencie v zmysle rozpisu finančných prostriedkov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zo ŠR - rozpis na školy                                                                                                 </w:t>
        <w:tab/>
        <w:t xml:space="preserve"> 378 220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eastAsia="cs-CZ"/>
        </w:rPr>
        <w:t xml:space="preserve">Finančné operácie celkom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 : </w:t>
        <w:tab/>
        <w:t xml:space="preserve">       </w:t>
      </w:r>
      <w:r>
        <w:rPr>
          <w:rFonts w:cs="Arial" w:ascii="Arial" w:hAnsi="Arial"/>
          <w:b/>
          <w:i/>
          <w:sz w:val="22"/>
          <w:szCs w:val="22"/>
          <w:lang w:eastAsia="cs-CZ"/>
        </w:rPr>
        <w:t>434 158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- prenesené kompetencie zo ŠR SR                            </w:t>
        <w:tab/>
        <w:t xml:space="preserve">    378 22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FF0000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- originálne kompetencie                   </w:t>
        <w:tab/>
        <w:t xml:space="preserve">                                                     55 938</w:t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eastAsia="Arial" w:cs="Arial"/>
          <w:b/>
          <w:b/>
          <w:color w:val="FF0000"/>
          <w:sz w:val="22"/>
          <w:szCs w:val="22"/>
          <w:lang w:eastAsia="cs-CZ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eastAsia="cs-CZ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eastAsia="cs-CZ"/>
        </w:rPr>
        <w:t>BEŽNÉ VÝDAVKY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 </w:t>
      </w:r>
    </w:p>
    <w:p>
      <w:pPr>
        <w:pStyle w:val="Normal"/>
        <w:shd w:fill="F2F2F2" w:val="clear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 xml:space="preserve">01.1.1 Predprimárne vzdelávanie ( MŠ )                                                                       </w:t>
        <w:tab/>
        <w:t>80 893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 toho : Materská škola Sen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ind w:left="646" w:hanging="527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Odchodné a odstupné               </w:t>
        <w:tab/>
        <w:t>13 3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ind w:left="646" w:hanging="527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Školský podporný tím zo ŠR</w:t>
        <w:tab/>
        <w:t>8 6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ind w:left="646" w:hanging="527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ofinancovanie nákladov za energie + údržba r. 2023</w:t>
        <w:tab/>
        <w:t>42 5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ind w:left="646" w:hanging="527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: Podporné opatrenie </w:t>
        <w:tab/>
        <w:t>8 5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right" w:pos="9072" w:leader="none"/>
        </w:tabs>
        <w:ind w:left="646" w:hanging="527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1-06/2024</w:t>
        <w:tab/>
        <w:t xml:space="preserve">7 749 </w:t>
      </w:r>
    </w:p>
    <w:p>
      <w:pPr>
        <w:pStyle w:val="Normal"/>
        <w:shd w:fill="F2F2F2" w:val="clear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 xml:space="preserve">09.1.2.1 Primárne vzdelávanie ( ZŠ – 1 stupeň)                                                       </w:t>
        <w:tab/>
        <w:t xml:space="preserve">353 265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  <w:lang w:eastAsia="cs-CZ"/>
        </w:rPr>
        <w:t xml:space="preserve">641 006 transfer rozp.org. (ZŠ)                           </w:t>
        <w:tab/>
        <w:tab/>
        <w:tab/>
        <w:tab/>
        <w:t xml:space="preserve">       353 26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Z toho :  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a)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Základná škola , V. Paulínyho- Tótha 32, Senica                                        </w:t>
        <w:tab/>
        <w:t xml:space="preserve"> 107 274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Vyúčtovanie LK</w:t>
        <w:tab/>
        <w:t xml:space="preserve">                              - 3 0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0 60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1/2024</w:t>
        <w:tab/>
        <w:t>2 76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2/2024</w:t>
        <w:tab/>
        <w:t>3 9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ind w:left="419" w:hanging="357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O zo ŠR: Príspevok Ukrajina 03/2024</w:t>
        <w:tab/>
        <w:t>4 56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4/2024</w:t>
        <w:tab/>
        <w:t>4 56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Odchodné a odstupné</w:t>
        <w:tab/>
        <w:t>1 66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Vyúčtovanie ŠvP</w:t>
        <w:tab/>
        <w:t>- 2 3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0 63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</w:t>
        <w:tab/>
        <w:t>4 3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3-05/2024</w:t>
        <w:tab/>
        <w:t>7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6/2024</w:t>
        <w:tab/>
        <w:t>66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09-12/2024</w:t>
        <w:tab/>
        <w:t>48 51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ormatívne FP zo SR: Navýšenie odvodov do ZP o 1% </w:t>
        <w:tab/>
        <w:t>10 34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5-06/2024</w:t>
        <w:tab/>
        <w:t>8 47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7/2024</w:t>
        <w:tab/>
        <w:t>82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b) </w:t>
      </w:r>
      <w:r>
        <w:rPr>
          <w:rFonts w:cs="Arial" w:ascii="Arial" w:hAnsi="Arial"/>
          <w:b/>
          <w:sz w:val="22"/>
          <w:szCs w:val="22"/>
          <w:lang w:eastAsia="cs-CZ"/>
        </w:rPr>
        <w:t>Základná škola Komenského 959, Senica                                                               85 35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: Vyúčtovanie LK                              </w:t>
        <w:tab/>
        <w:t>- 5 5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1 4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1/2024</w:t>
        <w:tab/>
        <w:t>6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2/2024</w:t>
        <w:tab/>
        <w:t>6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3/2024</w:t>
        <w:tab/>
        <w:t>6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4/2024</w:t>
        <w:tab/>
        <w:t>6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Vyúčtovanie ŠvP</w:t>
        <w:tab/>
        <w:t>- 8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1 4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</w:t>
        <w:tab/>
        <w:t>12 9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3-05/2024</w:t>
        <w:tab/>
        <w:t>2 36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Odchodné a odstupné</w:t>
        <w:tab/>
        <w:t>3 8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6/2024</w:t>
        <w:tab/>
        <w:t>8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09-12/2024</w:t>
        <w:tab/>
        <w:t>34 8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SR: Navýšenie odvodov do ZP o 1%</w:t>
        <w:tab/>
        <w:t>10 1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5-06/2024</w:t>
        <w:tab/>
        <w:t>1 3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7/2024</w:t>
        <w:tab/>
        <w:t>77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  <w:szCs w:val="22"/>
          <w:lang w:eastAsia="cs-CZ"/>
        </w:rPr>
        <w:t xml:space="preserve">c)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Základná škola Sadová 620, Senica                                                                 </w:t>
        <w:tab/>
        <w:t>127 78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: Vyúčtovanie LK              </w:t>
        <w:tab/>
        <w:t>- 4 0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2 6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14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1/2024</w:t>
        <w:tab/>
        <w:t>6 56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1-02/2024</w:t>
        <w:tab/>
        <w:t>1 23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2/2024</w:t>
        <w:tab/>
        <w:t>8 4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3/2024</w:t>
        <w:tab/>
        <w:t>8 4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4/2024</w:t>
        <w:tab/>
        <w:t>8 4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Vyúčtovanie ŠvP</w:t>
        <w:tab/>
        <w:t>- 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12 52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</w:t>
        <w:tab/>
        <w:t>2 16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3-05/2024</w:t>
        <w:tab/>
        <w:t>62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Odchodné a odstupné</w:t>
        <w:tab/>
        <w:t>83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6/2024</w:t>
        <w:tab/>
        <w:t>25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09-12/2024</w:t>
        <w:tab/>
        <w:t>34 24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SR: Navýšenie odvodov do ZP o 1%</w:t>
        <w:tab/>
        <w:t>9 73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(ped. asistent)</w:t>
        <w:tab/>
        <w:t>8 56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Príspevok Ukrajina 05-06/2024</w:t>
        <w:tab/>
        <w:t>16 95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right" w:pos="9072" w:leader="none"/>
        </w:tabs>
        <w:ind w:left="720" w:hanging="57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7/2024</w:t>
        <w:tab/>
        <w:t>705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d)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Základná škola s materskou školou ,  J. Mudrocha, Senica                </w:t>
        <w:tab/>
        <w:t xml:space="preserve">          32 84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enormatívne FP zo ŠR: Vyúčtovanie LK                              </w:t>
        <w:tab/>
        <w:t>- 5 2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6 5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gionálny príspevok</w:t>
        <w:tab/>
        <w:t>6 5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</w:t>
        <w:tab/>
        <w:t>6 4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3-05/2024</w:t>
        <w:tab/>
        <w:t>6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ŠR: Rekreačné poukazy 06/2024</w:t>
        <w:tab/>
        <w:t>1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09-12/2024</w:t>
        <w:tab/>
        <w:t>8 56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ormatívne FP zo SR: Navýšenie odvodov do ZP o 1%</w:t>
        <w:tab/>
        <w:t>4 9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right" w:pos="9072" w:leader="none"/>
        </w:tabs>
        <w:ind w:left="426" w:hanging="284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normatívne FP zo ŠR: Školský podporný tím (nepedag. asistent)</w:t>
        <w:tab/>
        <w:t>4 324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eastAsia="cs-CZ"/>
        </w:rPr>
      </w:pPr>
      <w:r>
        <w:rPr>
          <w:rFonts w:eastAsia="Arial" w:cs="Arial" w:ascii="Arial" w:hAnsi="Arial"/>
          <w:color w:val="FF0000"/>
          <w:sz w:val="22"/>
          <w:szCs w:val="22"/>
          <w:lang w:eastAsia="cs-CZ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Vypracoval: Mgr. Hazucha – finančné odd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dňa : 14.10.202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525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04:00Z</dcterms:created>
  <dc:creator>jurik</dc:creator>
  <dc:description/>
  <cp:keywords/>
  <dc:language>en-US</dc:language>
  <cp:lastModifiedBy>Mozolic Robert, Ing.</cp:lastModifiedBy>
  <cp:lastPrinted>2022-03-31T16:10:00Z</cp:lastPrinted>
  <dcterms:modified xsi:type="dcterms:W3CDTF">2024-10-29T08:37:00Z</dcterms:modified>
  <cp:revision>191</cp:revision>
  <dc:subject/>
  <dc:title>M e s t s k ý     ú r a d     S e n i c a</dc:title>
</cp:coreProperties>
</file>