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s t o    S e n i c a</w:t>
      </w:r>
    </w:p>
    <w:p>
      <w:pPr>
        <w:pStyle w:val="Normal"/>
        <w:jc w:val="center"/>
        <w:rPr/>
      </w:pPr>
      <w:r>
        <w:rPr/>
        <w:t>Mestský úrad Senica</w:t>
      </w:r>
    </w:p>
    <w:p>
      <w:pPr>
        <w:pStyle w:val="Normal"/>
        <w:jc w:val="center"/>
        <w:rPr/>
      </w:pPr>
      <w:r>
        <w:rPr/>
        <w:t>Štefánikova 1408/56, 905 25 Senic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n. 2024 / 14. MsZ / 5 / Návrh na zmenu Zásad financovania športových klubov v meste Sen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eriál na rokova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zasadnutie Mestského zastupiteľstva v Senic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Dňa: 12.12.2024</w:t>
      </w:r>
    </w:p>
    <w:p>
      <w:pPr>
        <w:pStyle w:val="Normal"/>
        <w:jc w:val="both"/>
        <w:rPr/>
      </w:pPr>
      <w:r>
        <w:rPr/>
        <w:t>Bod programu číslo: 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>Názov materiálu</w:t>
      </w:r>
      <w:bookmarkStart w:id="0" w:name="Text5"/>
      <w:r>
        <w:rPr/>
        <w:t xml:space="preserve">: </w:t>
      </w:r>
      <w:r>
        <w:rPr>
          <w:b/>
          <w:sz w:val="28"/>
        </w:rPr>
        <w:t xml:space="preserve">Návrh na zmenu Zásad financovania športových klubov </w:t>
      </w:r>
    </w:p>
    <w:p>
      <w:pPr>
        <w:pStyle w:val="Normal"/>
        <w:ind w:left="1416" w:hanging="0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v meste Senica</w:t>
      </w:r>
    </w:p>
    <w:p>
      <w:pPr>
        <w:pStyle w:val="Normal"/>
        <w:jc w:val="both"/>
        <w:rPr/>
      </w:pPr>
      <w:r>
        <w:rPr/>
      </w:r>
      <w:bookmarkEnd w:id="0"/>
    </w:p>
    <w:p>
      <w:pPr>
        <w:pStyle w:val="Normal"/>
        <w:ind w:left="2520" w:hanging="2520"/>
        <w:jc w:val="both"/>
        <w:rPr/>
      </w:pPr>
      <w:r>
        <w:rPr/>
        <w:t>Návrh vypracoval:</w:t>
      </w:r>
      <w:bookmarkStart w:id="1" w:name="Text6"/>
      <w:r>
        <w:rPr/>
        <w:tab/>
      </w:r>
      <w:bookmarkEnd w:id="1"/>
      <w:r>
        <w:rPr/>
        <w:t>Ivan Tobiáš, zamestnanec MsÚ</w:t>
      </w:r>
    </w:p>
    <w:p>
      <w:pPr>
        <w:pStyle w:val="Normal"/>
        <w:ind w:left="2520" w:hanging="2520"/>
        <w:jc w:val="both"/>
        <w:rPr/>
      </w:pPr>
      <w:r>
        <w:rPr/>
      </w:r>
    </w:p>
    <w:p>
      <w:pPr>
        <w:pStyle w:val="Normal"/>
        <w:ind w:left="2520" w:hanging="2520"/>
        <w:jc w:val="both"/>
        <w:rPr/>
      </w:pPr>
      <w:r>
        <w:rPr/>
        <w:t>Návrh preveril:</w:t>
        <w:tab/>
        <w:t>JUDr. Marek Došek, prednosta úradu</w:t>
      </w:r>
    </w:p>
    <w:p>
      <w:pPr>
        <w:pStyle w:val="Normal"/>
        <w:ind w:left="2520" w:hanging="2520"/>
        <w:jc w:val="both"/>
        <w:rPr/>
      </w:pPr>
      <w:r>
        <w:rPr/>
        <w:tab/>
        <w:t>Ing. Renáta Hebnárová, vedúca oddelenia</w:t>
      </w:r>
    </w:p>
    <w:p>
      <w:pPr>
        <w:pStyle w:val="Normal"/>
        <w:ind w:left="2520" w:hanging="2520"/>
        <w:jc w:val="both"/>
        <w:rPr/>
      </w:pPr>
      <w:r>
        <w:rPr/>
      </w:r>
    </w:p>
    <w:p>
      <w:pPr>
        <w:pStyle w:val="Normal"/>
        <w:ind w:left="2520" w:hanging="2520"/>
        <w:jc w:val="both"/>
        <w:rPr/>
      </w:pPr>
      <w:r>
        <w:rPr/>
        <w:t>Návrh predkladá:</w:t>
        <w:tab/>
        <w:t>Ing. Mgr. Martin Džačovský, primátor mesta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2520" w:hanging="2520"/>
        <w:jc w:val="both"/>
        <w:rPr/>
      </w:pPr>
      <w:r>
        <w:rPr/>
        <w:t>Prerokovala komisia:</w:t>
        <w:tab/>
      </w:r>
      <w:r>
        <w:rPr>
          <w:b/>
        </w:rPr>
        <w:t>Komisia športu</w:t>
        <w:tab/>
        <w:t>dňa: 20.11.2024</w:t>
      </w:r>
    </w:p>
    <w:p>
      <w:pPr>
        <w:pStyle w:val="Normal"/>
        <w:tabs>
          <w:tab w:val="clear" w:pos="708"/>
          <w:tab w:val="left" w:pos="7020" w:leader="none"/>
        </w:tabs>
        <w:ind w:left="2520" w:hanging="2520"/>
        <w:jc w:val="both"/>
        <w:rPr/>
      </w:pPr>
      <w:r>
        <w:rPr/>
        <w:tab/>
        <w:t>- bez pripomienok odporúča predložiť na schválenie</w:t>
      </w:r>
    </w:p>
    <w:p>
      <w:pPr>
        <w:pStyle w:val="Normal"/>
        <w:tabs>
          <w:tab w:val="clear" w:pos="708"/>
          <w:tab w:val="left" w:pos="70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  <w:tab w:val="left" w:pos="7019" w:leader="none"/>
        </w:tabs>
        <w:ind w:left="2520" w:hanging="2520"/>
        <w:jc w:val="both"/>
        <w:rPr/>
      </w:pPr>
      <w:r>
        <w:rPr/>
        <w:t>Návrh prerokovala:</w:t>
        <w:tab/>
      </w:r>
      <w:r>
        <w:rPr>
          <w:b/>
        </w:rPr>
        <w:t>Mestská rada</w:t>
        <w:tab/>
        <w:tab/>
        <w:t>dňa: 28.11.2024</w:t>
      </w:r>
    </w:p>
    <w:p>
      <w:pPr>
        <w:pStyle w:val="Normal"/>
        <w:ind w:left="1811" w:firstLine="709"/>
        <w:jc w:val="both"/>
        <w:rPr/>
      </w:pPr>
      <w:r>
        <w:rPr/>
        <w:t>- bez pripomienok odporúča predložiť na schváleni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17" w:leader="none"/>
          <w:tab w:val="left" w:pos="2552" w:leader="none"/>
        </w:tabs>
        <w:jc w:val="both"/>
        <w:rPr/>
      </w:pPr>
      <w:r>
        <w:rPr/>
        <w:t>Návrh na uznesenie:</w:t>
        <w:tab/>
      </w:r>
      <w:r>
        <w:rPr>
          <w:b/>
        </w:rPr>
        <w:t>Mestské zastupiteľstvo v Seni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17" w:leader="none"/>
          <w:tab w:val="left" w:pos="2552" w:leader="none"/>
        </w:tabs>
        <w:rPr>
          <w:b/>
          <w:b/>
        </w:rPr>
      </w:pPr>
      <w:r>
        <w:rPr>
          <w:b/>
        </w:rPr>
        <w:tab/>
        <w:t>s c h v a ľ u j e</w:t>
      </w:r>
    </w:p>
    <w:p>
      <w:pPr>
        <w:pStyle w:val="Normal"/>
        <w:tabs>
          <w:tab w:val="clear" w:pos="708"/>
          <w:tab w:val="left" w:pos="2517" w:leader="none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17" w:leader="none"/>
          <w:tab w:val="left" w:pos="2552" w:leader="none"/>
        </w:tabs>
        <w:rPr/>
      </w:pPr>
      <w:r>
        <w:rPr>
          <w:b/>
        </w:rPr>
        <w:tab/>
        <w:t>Zásady financovania športových klubov v meste Sen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Senici dňa 03.12.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ôvodová správa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 11. zasadnutí Mestského zastupiteľstva v Senici dňa 20. júna 2024 boli schválené Zásady financovania športových klubov v meste Sen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 dôvodu potreby precizovania niektorých ustanovení Zásad sú zapracované potrebné zmeny, ktoré sa týkajú nasledovných bodov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</w:rPr>
        <w:t>Čl. II., bod 4 sa dopĺňa o text: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</w:rPr>
        <w:t>Dotácia bude priznaná športovému klubu, ktorý na športovú činnosť využíva školské športoviská, športoviská Mesta Senica v správe Rekreačných služieb mesta Senica, s.r.o. (RSMS), iné alebo vlastné priestory. Dotáciu poskytne mesto Senica športovému klubu na celý kalendárny rok. Mesto Senica poskytne dotáciu aj na deti vo veku 5-7 rokov, ktoré nie sú registrované v športovom zväze nakoľko sa nezúčastňujú súťaží. Dotácia nebude poskytnutá športovému klubu v prípade, že bude mať záväzky voči trénerom alebo iné záväzky, ktoré sú oprávnenými výdavkami v rámci poskytnutej dotácie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Čl. II. sa dopĺňa o bod 5: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</w:rPr>
        <w:t>Za každého člena športového klubu musí byť zaplatený poplatok za prenájom školských športovísk škole alebo športovísk Mesta Senica ich správcovi RSMS, v prípade využívania iných priestorov musí mať zaplatený poplatok za takýto prenájom. Poplatok za využívanie školských športovísk škole alebo športovísk Mesta Senica ich správcovi RSMS športový klub platí za počet členov v jednotlivých kategóriách a podľa počtu hodín na športovisku počas celého kalendárneho roka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2"/>
        </w:rPr>
      </w:pPr>
      <w:r>
        <w:rPr>
          <w:b/>
          <w:sz w:val="22"/>
        </w:rPr>
        <w:t>V Čl. IV. sa precizuje text v bode 2.</w:t>
      </w:r>
    </w:p>
    <w:p>
      <w:pPr>
        <w:pStyle w:val="Odsekzoznamu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ácia bude určená iba pre člena klubu do 19 rokov, ktorý je riadne zaregistrovaný v príslušnom športovom zväze a má zaplatený ročný členský poplatok v zmysle zákona o športe - </w:t>
      </w:r>
      <w:r>
        <w:rPr>
          <w:rFonts w:cs="Times New Roman" w:ascii="Times New Roman" w:hAnsi="Times New Roman"/>
          <w:sz w:val="24"/>
          <w:szCs w:val="24"/>
          <w:highlight w:val="lightGray"/>
        </w:rPr>
        <w:t>rozhodujúci je rok narodenia. V roku obdržania dotácie musí člen klubu dovŕšiť 19. rok veku.</w:t>
      </w:r>
      <w:r>
        <w:rPr>
          <w:rFonts w:cs="Times New Roman" w:ascii="Times New Roman" w:hAnsi="Times New Roman"/>
          <w:sz w:val="24"/>
          <w:szCs w:val="24"/>
        </w:rPr>
        <w:t xml:space="preserve"> Kontrola registrácie člena klubu bude vykonávaná prostredníctvom portálu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port.iedu.sk/Contact/Person/List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po podaní žiadosti oddelením </w:t>
      </w:r>
      <w:r>
        <w:rPr>
          <w:rFonts w:cs="Times New Roman" w:ascii="Times New Roman" w:hAnsi="Times New Roman"/>
          <w:sz w:val="24"/>
          <w:szCs w:val="24"/>
        </w:rPr>
        <w:t>sociálnych vecí, kultúry a športu MsÚ Senic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sz w:val="22"/>
        </w:rPr>
        <w:t>V Čl. IV. sa precizuje text v bode 4.</w:t>
      </w:r>
    </w:p>
    <w:p>
      <w:pPr>
        <w:pStyle w:val="Normal"/>
        <w:jc w:val="both"/>
        <w:rPr>
          <w:sz w:val="22"/>
        </w:rPr>
      </w:pPr>
      <w:r>
        <w:rPr/>
        <w:t xml:space="preserve">Kluby prioritných športov nebudú mať </w:t>
      </w:r>
      <w:r>
        <w:rPr>
          <w:highlight w:val="lightGray"/>
        </w:rPr>
        <w:t>od roku 2026</w:t>
      </w:r>
      <w:r>
        <w:rPr/>
        <w:t xml:space="preserve"> nárok na dotáciu z Fondu PRO Senica v zmysle VZN mesta Senica č. 20 o poskytovaní dotácií z rozpočtu. Týmto klubom môže byť udelená výnimka na predkladanie žiadostí o dotáciu z Fondu PRO Senica iba v prípadoch, ktoré priamo nesúvisia s vykonávaním ich športovej činnosti (napr. ak organizujú podujatie spojené s výročím, prípadne iné významné podujatie). Takéto žiadosti budú prerokované v komisii športu, ktorá odporučí primátorovi udeliť výnimku a odporučí výšku dotácie. Na základe odporučenia komisie športu primátor mesta rozhodne o udelení výnimky a výške dotáci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Vypúšťa sa v Čl. V. bod 4.</w:t>
      </w:r>
    </w:p>
    <w:p>
      <w:pPr>
        <w:pStyle w:val="Normal"/>
        <w:jc w:val="both"/>
        <w:rPr>
          <w:sz w:val="22"/>
        </w:rPr>
      </w:pPr>
      <w:r>
        <w:rPr/>
        <w:t>Počet členov uvedený v potvrdení príslušného zväzu ku dňu podania žiadosti o poskytnutie dotácie musí byť rovnaký ako počet členov, za ktorý ku dňu podania žiadosti športový klub platí prenájom školám alebo RSMS. V prípade nesúladu počtu členov zapísaných v príslušnom zväze a počtu členov, za ktorých platí klub prenájom bude klubu poskytnutá dotácia len na počet členov, za ktorých platí prenájo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</w:rPr>
        <w:t>V Čl. VII. sa precizuje text v bode 7 - Oprávnené výdavky.</w:t>
      </w:r>
    </w:p>
    <w:p>
      <w:pPr>
        <w:pStyle w:val="Odsekzoznamu"/>
        <w:numPr>
          <w:ilvl w:val="1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stovné náklady na prepravu športovcov,</w:t>
      </w:r>
    </w:p>
    <w:p>
      <w:pPr>
        <w:pStyle w:val="Odsekzoznamu"/>
        <w:numPr>
          <w:ilvl w:val="1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cestovné - preprava na súťažné stretnutia,</w:t>
      </w:r>
    </w:p>
    <w:p>
      <w:pPr>
        <w:pStyle w:val="Odsekzoznamu"/>
        <w:numPr>
          <w:ilvl w:val="1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ý prenájom priestorov pre zabezpečenie činnosti klubu </w:t>
      </w:r>
      <w:r>
        <w:rPr>
          <w:rFonts w:cs="Times New Roman" w:ascii="Times New Roman" w:hAnsi="Times New Roman"/>
          <w:sz w:val="24"/>
          <w:szCs w:val="24"/>
          <w:highlight w:val="lightGray"/>
        </w:rPr>
        <w:t>(prenájom priestorov, ktoré nie sú vo vlastníctve mesta Senica).</w:t>
      </w:r>
    </w:p>
    <w:p>
      <w:pPr>
        <w:pStyle w:val="Odsekzoznamu"/>
        <w:numPr>
          <w:ilvl w:val="1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úhrada miezd, platov a odmien trénerov z pracovnoprávnych vzťahov, z dohôd o prácach vykonávaných mimo pracovného pomeru alebo úhrada výkonov trénerov (športoví odborníci alebo živnostníci) vyplácaných formou faktúry,</w:t>
      </w:r>
    </w:p>
    <w:p>
      <w:pPr>
        <w:pStyle w:val="Odsekzoznamu"/>
        <w:numPr>
          <w:ilvl w:val="1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úpa trofejí, medailí, pohárov,</w:t>
      </w:r>
    </w:p>
    <w:p>
      <w:pPr>
        <w:pStyle w:val="Odsekzoznamu"/>
        <w:numPr>
          <w:ilvl w:val="1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lač diplomov, pamätných listov,</w:t>
      </w:r>
    </w:p>
    <w:p>
      <w:pPr>
        <w:pStyle w:val="Odsekzoznamu"/>
        <w:numPr>
          <w:ilvl w:val="1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bytovanie a strava počas reprezentácie na podujatiach (max. deň pred podujatím a deň po podujatí),</w:t>
      </w:r>
    </w:p>
    <w:p>
      <w:pPr>
        <w:pStyle w:val="Odsekzoznamu"/>
        <w:numPr>
          <w:ilvl w:val="1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álne zabezpečenie športovcov (dresy, tričká, trenírky, štulpne, súpravy, chrániče, obuv, korčule, rozlišováky, prilby, plavecké čiapky, plavky, okuliare, a iné... ),</w:t>
      </w:r>
    </w:p>
    <w:p>
      <w:pPr>
        <w:pStyle w:val="Odsekzoznamu"/>
        <w:numPr>
          <w:ilvl w:val="1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sk-SK"/>
        </w:rPr>
        <w:t>materiálno-technické zabezpečenie a vybavenie klubov (lopty, loptičky, bránky, zástavky, siete, športové fľaše, hokejky, puky, rakety a iné...),</w:t>
      </w:r>
    </w:p>
    <w:p>
      <w:pPr>
        <w:pStyle w:val="Odsekzoznamu"/>
        <w:numPr>
          <w:ilvl w:val="1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sk-SK"/>
        </w:rPr>
        <w:t>školenie, vzdelávanie, stáže trénerov, hráčov,</w:t>
      </w:r>
    </w:p>
    <w:p>
      <w:pPr>
        <w:pStyle w:val="Odsekzoznamu"/>
        <w:numPr>
          <w:ilvl w:val="1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sk-SK"/>
        </w:rPr>
        <w:t xml:space="preserve">propagácia poskytovateľ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sk-SK"/>
        </w:rPr>
        <w:t xml:space="preserve">(nie prijímateľa dotácie) </w:t>
      </w:r>
      <w:r>
        <w:rPr>
          <w:rFonts w:cs="Times New Roman" w:ascii="Times New Roman" w:hAnsi="Times New Roman"/>
          <w:color w:val="000000"/>
          <w:sz w:val="24"/>
          <w:szCs w:val="24"/>
          <w:lang w:eastAsia="sk-SK"/>
        </w:rPr>
        <w:t>- propagačné predmety a iné materiálno-technické zabezpečenie hradené z dotácie mesta, na ktorých bude uvedená propagácia,</w:t>
      </w:r>
    </w:p>
    <w:p>
      <w:pPr>
        <w:pStyle w:val="Odsekzoznamu"/>
        <w:numPr>
          <w:ilvl w:val="1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sk-SK"/>
        </w:rPr>
        <w:t>polygrafické náklady (bulletiny, pozvánky, plagáty, poštovné, kancelárske potreby, a pod.),</w:t>
      </w:r>
    </w:p>
    <w:p>
      <w:pPr>
        <w:pStyle w:val="Odsekzoznamu"/>
        <w:numPr>
          <w:ilvl w:val="1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ravy a rekonštrukcie hracích plô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sz w:val="22"/>
        </w:rPr>
        <w:t>V Čl. VII. sa precizuje text v bode 8 - Neoprávnené výdavky.</w:t>
      </w:r>
    </w:p>
    <w:p>
      <w:pPr>
        <w:pStyle w:val="Odsekzoznamu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prenájom priestorov vo vlastníctve mesta Senica,</w:t>
      </w:r>
    </w:p>
    <w:p>
      <w:pPr>
        <w:pStyle w:val="Odsekzoznamu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hrada pokút,</w:t>
      </w:r>
    </w:p>
    <w:p>
      <w:pPr>
        <w:pStyle w:val="Odsekzoznamu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kup alkoholických a tabakových výrobkov,</w:t>
      </w:r>
    </w:p>
    <w:p>
      <w:pPr>
        <w:pStyle w:val="Odsekzoznamu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stné, telefónne poplatky, vodné, stočné, energie,</w:t>
      </w:r>
    </w:p>
    <w:p>
      <w:pPr>
        <w:pStyle w:val="Odsekzoznamu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hrada záväzkov z predchádzajúcich rokov,</w:t>
      </w:r>
    </w:p>
    <w:p>
      <w:pPr>
        <w:pStyle w:val="Odsekzoznamu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undácia výdavkov uhradených v predchádzajúcich rokoch,</w:t>
      </w:r>
    </w:p>
    <w:p>
      <w:pPr>
        <w:pStyle w:val="Odsekzoznamu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lácanie úverov a úrokov z poskytnutých úverov,</w:t>
      </w:r>
    </w:p>
    <w:p>
      <w:pPr>
        <w:pStyle w:val="Odsekzoznamu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hrada daní (vrátane DPH ak prijímateľom dotácie je platca DPH) a poplatkov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správnych, súdnych, miestnych),</w:t>
      </w:r>
    </w:p>
    <w:p>
      <w:pPr>
        <w:pStyle w:val="Odsekzoznamu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úhrada pohonných hmôt,</w:t>
      </w:r>
    </w:p>
    <w:p>
      <w:pPr>
        <w:pStyle w:val="Odsekzoznamu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projektová príprava pri investičných projektoch financovaných z fondov EU a zahraničných grantov,</w:t>
      </w:r>
    </w:p>
    <w:p>
      <w:pPr>
        <w:pStyle w:val="Odsekzoznamu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ákup osobných automobilov,</w:t>
      </w:r>
    </w:p>
    <w:p>
      <w:pPr>
        <w:pStyle w:val="Odsekzoznamu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ákup pozemkov,</w:t>
      </w:r>
    </w:p>
    <w:p>
      <w:pPr>
        <w:pStyle w:val="Odsekzoznamu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kup televízoru, interaktívnej tabule, výpočtovej a bielej techniky (tablet, notebook, počítač, tlačiareň, práčky, sušičky, chladničky a pod.), sprievodné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atrakcie (skákacie hrady, penová show, kolotoče,....), hojdačky, šmýkačky, detské preliezky, právne služby, nákup stoličiek, stolov, kancelárskeho nábytku, lavičiek, pivných setov, stanov, občerstv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plné znenie Zásad financovania športových klubov v meste Senica tvoria prílohu tohto materiá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48460</wp:posOffset>
            </wp:positionH>
            <wp:positionV relativeFrom="paragraph">
              <wp:posOffset>129540</wp:posOffset>
            </wp:positionV>
            <wp:extent cx="2867025" cy="3235960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40"/>
          <w:szCs w:val="28"/>
        </w:rPr>
      </w:pPr>
      <w:r>
        <w:rPr>
          <w:b/>
          <w:bCs/>
          <w:sz w:val="40"/>
          <w:szCs w:val="28"/>
        </w:rPr>
        <w:t>Zásady financovania športových klubov v meste Senica</w:t>
      </w:r>
    </w:p>
    <w:p>
      <w:pPr>
        <w:pStyle w:val="Normal"/>
        <w:autoSpaceDE w:val="false"/>
        <w:rPr>
          <w:bCs/>
          <w:sz w:val="40"/>
          <w:szCs w:val="28"/>
        </w:rPr>
      </w:pPr>
      <w:r>
        <w:rPr>
          <w:bCs/>
          <w:sz w:val="40"/>
          <w:szCs w:val="28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Zásady financovania športových klubov v meste Senica (ďalej len Zásady) sú vypracované v súlade s platnými právnymi predpismi -  najmä (nie však výlučne) so - zákonom č. 369/1990 Zb. o obecnom zriadení v znení neskorších predpisov, podľa § 7 ods. 4  zákona č. 583/2004 Z. z. o rozpočtových pravidlách územnej samosprávy a o zmene a doplnení niektorých zákonov, zákonom č. 440/2015 - Zákon o športe a o zmene a doplnení niektorých zákonov a zákonom č. 138/1991 Zb. o majetku obcí a Koncepcie rozvoja športu a športovej infraštruktúry mesta Senica na roky 2020 - 2029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Článok I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šeobecné ustanovenia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Odsekzoznamu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eto Zásady upravujú pravidlá postupu a podmienky pri financovaní športových klubov v meste Senic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ekzoznamu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port a športové aktivity majú celospoločenský význam v oblasti vzdelávania, zdravia občanov, prevencie proti nežiaducim spoločenským javom. Šport ako prostriedok rozvoja osobnosti plní výchovnú, vzdelávaciu a sociálnu úlohu, športové aktivity vykonávané primeraným spôsobom upevňujú zdravie, je prostriedkom trávenia voľného času a nezanedbateľná je aj komerčná úloha športu. Osobitnú dôležitosť má šport pre vypestovanie zdravého životného štýlu u detí a mládež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Odsekzoznamu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lohou Mesta Senica a ním zriadenej komisie športu pri MsZ v Senici je zaoberať sa športom v meste Senica, vytvárať priaznivé podmienky pre športové kluby reprezentujúce mesto pracujúce prevažne s mládežou, ale aj dospelých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Odsekzoznamu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ákon č. 440/2015 - Zákon o športe a o zmene a doplnení niektorých zákonov nadobudol účinnosť 1. januára 2016. §64 tohto zákona upravuje pôsobnosť samosprávy v oblasti športu. </w:t>
      </w:r>
    </w:p>
    <w:p>
      <w:pPr>
        <w:pStyle w:val="Normal"/>
        <w:ind w:firstLine="708"/>
        <w:jc w:val="both"/>
        <w:rPr/>
      </w:pPr>
      <w:r>
        <w:rPr/>
        <w:t>Obec pri výkone správy podľa tohto zákona:</w:t>
      </w:r>
    </w:p>
    <w:p>
      <w:pPr>
        <w:pStyle w:val="Odsekzoznamu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úva koncepciu rozvoja športu na podmienky obce,</w:t>
      </w:r>
    </w:p>
    <w:p>
      <w:pPr>
        <w:pStyle w:val="Odsekzoznamu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oruje výstavbu, modernizáciu, rekonštrukciu, údržbu a prevádzkovanie športovej infraštruktúry v obci v spolupráci so športovými organizáciami,</w:t>
      </w:r>
    </w:p>
    <w:p>
      <w:pPr>
        <w:pStyle w:val="Odsekzoznamu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ečuje využívanie športovej infraštruktúry v základných školách, ktorých je zriaďovateľom, a športovej infraštruktúry vo vlastníctve alebo v správe obce na šport pre všetkých so zameraním na mládež najviac za náklady s tým spojené,</w:t>
      </w:r>
    </w:p>
    <w:p>
      <w:pPr>
        <w:pStyle w:val="Odsekzoznamu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ôže zriadiť so športovým zväzom a športovým klubom športové stredisko na vykonávanie športu pre všetkých so zameraním na mládež pod vedením športového odborníka,</w:t>
      </w:r>
    </w:p>
    <w:p>
      <w:pPr>
        <w:pStyle w:val="Odsekzoznamu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oruje organizovanie súťaží športu pre všetkých a športu zdravotne postihnutých v obci,</w:t>
      </w:r>
    </w:p>
    <w:p>
      <w:pPr>
        <w:pStyle w:val="Odsekzoznamu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ieľa sa na vytváraní podmienok na vykonávanie športu pre všetkých a športu zdravotne postihnutých v obc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Článok II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inancovanie športových klubov na území mesta Senic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Odsekzoznamu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Cieľom týchto Zásad je podpora rozvoja telesnej kultúry a športu registrovaných klubov a to:</w:t>
      </w:r>
    </w:p>
    <w:p>
      <w:pPr>
        <w:pStyle w:val="Normal"/>
        <w:ind w:firstLine="708"/>
        <w:jc w:val="both"/>
        <w:rPr/>
      </w:pPr>
      <w:r>
        <w:rPr/>
        <w:t>- materiálno - technické zabezpečenie a vybavenie klubov,</w:t>
      </w:r>
    </w:p>
    <w:p>
      <w:pPr>
        <w:pStyle w:val="Normal"/>
        <w:ind w:left="708" w:hanging="0"/>
        <w:jc w:val="both"/>
        <w:rPr/>
      </w:pPr>
      <w:r>
        <w:rPr/>
        <w:t>- zabezpečenie činnosti klubu (najmä prenájom priestorov, preukázateľne vynaložené výdavky na mzdy, platy, odmeny, úhrady výkonov trénerov),</w:t>
      </w:r>
    </w:p>
    <w:p>
      <w:pPr>
        <w:pStyle w:val="Normal"/>
        <w:ind w:left="708" w:hanging="0"/>
        <w:jc w:val="both"/>
        <w:rPr/>
      </w:pPr>
      <w:r>
        <w:rPr/>
        <w:t>- organizácia športových podujatí a súťaží na území SR,</w:t>
      </w:r>
    </w:p>
    <w:p>
      <w:pPr>
        <w:pStyle w:val="Normal"/>
        <w:ind w:left="708" w:hanging="0"/>
        <w:jc w:val="both"/>
        <w:rPr/>
      </w:pPr>
      <w:r>
        <w:rPr/>
        <w:t>- reprezentácia mesta Senica na športových regionálnych, národných a nadnárodných podujatiach,</w:t>
      </w:r>
    </w:p>
    <w:p>
      <w:pPr>
        <w:pStyle w:val="Normal"/>
        <w:ind w:left="708" w:hanging="0"/>
        <w:jc w:val="both"/>
        <w:rPr/>
      </w:pPr>
      <w:r>
        <w:rPr/>
        <w:t>- služby súvisiace s výkonom športovej činnosti (vzdelávacie aktivity),</w:t>
      </w:r>
    </w:p>
    <w:p>
      <w:pPr>
        <w:pStyle w:val="Normal"/>
        <w:ind w:firstLine="708"/>
        <w:jc w:val="both"/>
        <w:rPr/>
      </w:pPr>
      <w:r>
        <w:rPr/>
        <w:t>- služby spojené s trénerskou činnosťou.</w:t>
      </w:r>
    </w:p>
    <w:p>
      <w:pPr>
        <w:pStyle w:val="Normal"/>
        <w:jc w:val="both"/>
        <w:rPr/>
      </w:pPr>
      <w:r>
        <w:rPr/>
      </w:r>
    </w:p>
    <w:p>
      <w:pPr>
        <w:pStyle w:val="Odsekzoznamu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rávneným žiadateľom</w:t>
      </w:r>
      <w:r>
        <w:rPr>
          <w:rFonts w:cs="Times New Roman" w:ascii="Times New Roman" w:hAnsi="Times New Roman"/>
          <w:sz w:val="24"/>
          <w:szCs w:val="24"/>
        </w:rPr>
        <w:t xml:space="preserve"> o dotáciu podľa týchto Zásad sú </w:t>
      </w:r>
      <w:r>
        <w:rPr>
          <w:rFonts w:cs="Times New Roman" w:ascii="Times New Roman" w:hAnsi="Times New Roman"/>
          <w:color w:val="000000"/>
          <w:sz w:val="24"/>
          <w:szCs w:val="24"/>
          <w:lang w:eastAsia="sk-SK"/>
        </w:rPr>
        <w:t xml:space="preserve">právnické osoby, ktoré majú sídlo na území mesta Senica, a ktoré sú zaregistrované na portáli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sk-SK"/>
          </w:rPr>
          <w:t>https://sport.iedu.sk/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sk-SK"/>
        </w:rPr>
        <w:t xml:space="preserve">. Ide o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sk-SK"/>
        </w:rPr>
        <w:t>športové klub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sk-SK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sk-SK"/>
        </w:rPr>
        <w:t xml:space="preserve">- športové organizácie, ktoré vytvárajú vhodné </w:t>
      </w:r>
      <w:r>
        <w:rPr>
          <w:rFonts w:cs="Times New Roman" w:ascii="Times New Roman" w:hAnsi="Times New Roman"/>
          <w:sz w:val="24"/>
          <w:szCs w:val="24"/>
          <w:lang w:eastAsia="sk-SK"/>
        </w:rPr>
        <w:t>podmienky na vykonávanie športu, organizovanie súťaží a na prípravu a účasť jednotlivcov alebo družstiev v organizovanej súťaži príslušného zväz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ekzoznamu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>Dotáciu podľa týchto Zásad z rozpočtu mesta možno poskytnúť len oprávnenému žiadateľovi, ktorý je definovaný v bode 2 tohto článku a:</w:t>
      </w:r>
    </w:p>
    <w:p>
      <w:pPr>
        <w:pStyle w:val="Odsekzoznamu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>má zapísané údaje o štatutárnom zástupcovi podľa zákona č. 346/2018 Z.z. o registri mimovládnych neziskových organizácií a o zmene a doplnení niektorých zákonov v platnom znení, ak sa na neho táto povinnosť vzťahuje,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nemá právoplatne uložený trest zákazu prijímať dotácie alebo subvencie alebo trest zákazu prijímať pomoc a podporu poskytovanú z fondov Európskej únie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nemá daňový nedoplatok na miestnych daniach a miestnom poplatku voči mestu.</w:t>
      </w:r>
    </w:p>
    <w:p>
      <w:pPr>
        <w:pStyle w:val="Normal"/>
        <w:ind w:left="720" w:hanging="0"/>
        <w:jc w:val="both"/>
        <w:rPr/>
      </w:pPr>
      <w:r>
        <w:rPr/>
        <w:t>Uvedené skutočnosti budú overené prostredníctvom portálu oversi.gov.sk.</w:t>
      </w:r>
    </w:p>
    <w:p>
      <w:pPr>
        <w:pStyle w:val="Normal"/>
        <w:jc w:val="both"/>
        <w:rPr/>
      </w:pPr>
      <w:r>
        <w:rPr/>
      </w:r>
    </w:p>
    <w:p>
      <w:pPr>
        <w:pStyle w:val="Odsekzoznamu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ýška dotácie pre jedného oprávneného žiadateľa je podmienená počtom detí a mládeže do 19 rokov pôsobiacich v rámci daného registrovaného klubu, ktorý vykonáva svoju aktívnu činnosť v rámci SR. Mesto Senica poskytne dotáciu na jedného aktívneho člena klubu v zmysle kritérií uvedených v čl. III týchto Zásad. Aktívnym členom klubu sa rozumie člen, ktorý má v klube aktuálnu klubovú príslušnosť - zaplatené členské za hráča športovému zväzu, tzn. aktívne sa zúčastňuje činnosti v klube a nie je len registrovaný a zároveň aktívnym členom klubu je taký športovec, ktorý sa v poslednom roku zúčastnil najmenej troch zápasov alebo súťaží organizovaných športovou organizáciou, za ktorú je registrovaný. Dotácia bude priznaná športovému klubu, ktorý na športovú činnosť využíva školské športoviská, športoviská mesta Senica v správe Rekreačných služieb mesta Senica, s.r.o. (RSMS), iné alebo vlastné priestory. Dotáciu poskytne mesto Senica športovému klubu na celý kalendárny rok. Mesto Senica poskytne dotáciu aj na deti vo veku 5-7 rokov, ktoré nie sú registrované v športovom zväze nakoľko sa nezúčastňujú súťaží. Dotácia </w:t>
      </w:r>
      <w:r>
        <w:rPr>
          <w:rFonts w:eastAsia="Times New Roman" w:cs="Times New Roman" w:ascii="Times New Roman" w:hAnsi="Times New Roman"/>
          <w:sz w:val="24"/>
          <w:szCs w:val="24"/>
        </w:rPr>
        <w:t>nebude poskytnutá športovému klubu v prípade, že bude mať záväzky voči trénerom alebo iné záväzky, ktoré sú oprávnenými výdavkami v rámci poskytnutej dotácie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Odsekzoznamu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každého člena športového klubu musí byť zaplatený poplatok za prenájom školských športovísk škole alebo športovísk mesta Senica ich správcovi RSMS, v prípade využívania iných priestorov musí mať zaplatený poplatok za takýto prenájom. Poplatok za využívanie školských športovísk škole alebo športovísk mesta Senica ich správcovi RSMS športový klub platí za počet členov v jednotlivých kategóriách a podľa počtu hodín na športovisku počas celého kalendárneho roka.</w:t>
      </w:r>
    </w:p>
    <w:p>
      <w:pPr>
        <w:pStyle w:val="Normal"/>
        <w:jc w:val="both"/>
        <w:rPr/>
      </w:pPr>
      <w:r>
        <w:rPr/>
      </w:r>
    </w:p>
    <w:p>
      <w:pPr>
        <w:pStyle w:val="Odsekzoznamu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čase podania žiadosti sa splnenie podmienok v zmysle bodu 4 tohto článku žiadateľ preukazuje predložením potvrdenia príslušného zväzu, pod ktorý registrovaný klub patrí o počte aktívnych, registrovaných členov klubu alebo výpisom z informačného systému príslušného zväzu, ktorý klub využív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Článok III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itériá pre financovanie športových klubov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Odsekzoznamu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Koncepcii rozvoja športu a športovej infraštruktúry mesta Senica na roky 2020 - 2029 sú určené prioritné športy v meste Senica, ktorými sú:</w:t>
      </w:r>
    </w:p>
    <w:p>
      <w:pPr>
        <w:pStyle w:val="Normal"/>
        <w:ind w:left="938" w:hanging="0"/>
        <w:jc w:val="both"/>
        <w:rPr/>
      </w:pPr>
      <w:r>
        <w:rPr>
          <w:u w:val="single"/>
        </w:rPr>
        <w:t>a/ kolektívne športy:</w:t>
      </w:r>
      <w:r>
        <w:rPr/>
        <w:t xml:space="preserve"> futbal, hokej, volejbal.</w:t>
      </w:r>
    </w:p>
    <w:p>
      <w:pPr>
        <w:pStyle w:val="Normal"/>
        <w:ind w:left="938" w:hanging="0"/>
        <w:jc w:val="both"/>
        <w:rPr>
          <w:color w:val="FF0000"/>
        </w:rPr>
      </w:pPr>
      <w:r>
        <w:rPr>
          <w:u w:val="single"/>
        </w:rPr>
        <w:t>b/ individuálne športy:</w:t>
      </w:r>
      <w:r>
        <w:rPr/>
        <w:t xml:space="preserve"> tenis, atletika</w:t>
      </w:r>
    </w:p>
    <w:p>
      <w:pPr>
        <w:pStyle w:val="Normal"/>
        <w:ind w:left="360" w:hanging="0"/>
        <w:jc w:val="both"/>
        <w:rPr/>
      </w:pPr>
      <w:r>
        <w:rPr/>
        <w:t>V prípade viacerých klubov rovnakého kolektívneho športu bude dotácia vyplácaná len jednému klubu, ktorého väčšina družstiev pôsobí vo vyšších súťažiach.</w:t>
      </w:r>
    </w:p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itériá pre stanovenie prioritných športov sú stanovené v Koncepcii rozvoja športu a športovej infraštruktúry mesta Senica na roky 2020 - 2029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Článok IV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zdelenie finančných prostriedkov z rozpočtu mes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Odsekzoznamu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čné prostriedky z rozpočtu mesta z balíka určeného na športové kluby pre daný kalendárny rok budú rozdelené nasledovne:</w:t>
      </w:r>
      <w:r>
        <w:rPr>
          <w:vertAlign w:val="superscript"/>
        </w:rPr>
        <w:t xml:space="preserve"> 1)</w:t>
      </w:r>
    </w:p>
    <w:p>
      <w:pPr>
        <w:pStyle w:val="Normal"/>
        <w:ind w:left="938" w:hanging="0"/>
        <w:jc w:val="both"/>
        <w:rPr/>
      </w:pPr>
      <w:r>
        <w:rPr/>
        <w:t xml:space="preserve">a/ </w:t>
      </w:r>
      <w:r>
        <w:rPr>
          <w:b/>
        </w:rPr>
        <w:t>30%</w:t>
      </w:r>
      <w:r>
        <w:rPr/>
        <w:t xml:space="preserve"> prostriedkov na jedného člena klubu pre všetky športy vrátane prioritných na území mesta Senica,</w:t>
      </w:r>
    </w:p>
    <w:p>
      <w:pPr>
        <w:pStyle w:val="Normal"/>
        <w:ind w:left="938" w:hanging="0"/>
        <w:jc w:val="both"/>
        <w:rPr/>
      </w:pPr>
      <w:r>
        <w:rPr/>
        <w:t xml:space="preserve">b/ </w:t>
      </w:r>
      <w:r>
        <w:rPr>
          <w:b/>
        </w:rPr>
        <w:t>70%</w:t>
      </w:r>
      <w:r>
        <w:rPr/>
        <w:t xml:space="preserve"> prostriedkov na jedného člena klubu pre prioritné športy na území mesta Senica.</w:t>
      </w:r>
    </w:p>
    <w:p>
      <w:pPr>
        <w:pStyle w:val="Normal"/>
        <w:jc w:val="both"/>
        <w:rPr/>
      </w:pPr>
      <w:r>
        <w:rPr/>
      </w:r>
    </w:p>
    <w:p>
      <w:pPr>
        <w:pStyle w:val="Odsekzoznamu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ácia bude určená iba pre člena klubu do 19 rokov, ktorý je riadne zaregistrovaný v príslušnom športovom zväze a má zaplatený ročný členský poplatok v zmysle zákona o športe - rozhodujúci je rok narodenia. V roku obdržania dotácie musí člen klubu dovŕšiť 19. rok veku. Kontrola registrácie člena klubu bude vykonávaná prostredníctvom portálu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port.iedu.sk/Contact/Person/List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po podaní žiadosti oddelením </w:t>
      </w:r>
      <w:r>
        <w:rPr>
          <w:rFonts w:cs="Times New Roman" w:ascii="Times New Roman" w:hAnsi="Times New Roman"/>
          <w:sz w:val="24"/>
          <w:szCs w:val="24"/>
        </w:rPr>
        <w:t>sociálnych vecí, kultúry a športu MsÚ Senic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ekzoznamu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tácia pre jedného člena klubu do 19 rokov </w:t>
      </w:r>
      <w:r>
        <w:rPr>
          <w:rFonts w:cs="Times New Roman" w:ascii="Times New Roman" w:hAnsi="Times New Roman"/>
          <w:sz w:val="24"/>
          <w:szCs w:val="24"/>
          <w:u w:val="single"/>
        </w:rPr>
        <w:t>pri kluboch individuálneho športu</w:t>
      </w:r>
      <w:r>
        <w:rPr>
          <w:rFonts w:cs="Times New Roman" w:ascii="Times New Roman" w:hAnsi="Times New Roman"/>
          <w:sz w:val="24"/>
          <w:szCs w:val="24"/>
        </w:rPr>
        <w:t xml:space="preserve">, ktorý nemá trvalé bydlisko v meste Senica bude poskytnutá vo výške </w:t>
      </w:r>
      <w:r>
        <w:rPr>
          <w:rFonts w:cs="Times New Roman" w:ascii="Times New Roman" w:hAnsi="Times New Roman"/>
          <w:b/>
          <w:sz w:val="24"/>
          <w:szCs w:val="24"/>
        </w:rPr>
        <w:t>50%</w:t>
      </w:r>
      <w:r>
        <w:rPr>
          <w:rFonts w:cs="Times New Roman" w:ascii="Times New Roman" w:hAnsi="Times New Roman"/>
          <w:sz w:val="24"/>
          <w:szCs w:val="24"/>
        </w:rPr>
        <w:t xml:space="preserve"> z výšky dotácie na jedného člena klub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ekzoznamu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uby prioritných športov nebudú mať od roku 2026 nárok na dotáciu z Fondu PRO Senica v zmysle VZN mesta Senica č. 20 o poskytovaní dotácií z rozpočtu. Týmto klubom môže byť udelená výnimka na predkladanie žiadostí o dotáciu z Fondu PRO Senica iba v prípadoch, ktoré priamo nesúvisia s vykonávaním ich športovej činnosti (napr. ak organizujú podujatie spojené s výročím, prípadne iné významné podujatie). Takéto žiadosti budú prerokované v komisii športu, ktorá odporučí primátorovi udeliť výnimku a odporučí výšku dotácie. Na základe odporučenia komisie športu primátor mesta rozhodne o udelení výnimky a výške dotáci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Článok V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tup pri predkladaní žiadost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Odsekzoznamu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Žiadosť o poskytnutie dotácie na nasledujúci kalendárny rok</w:t>
      </w:r>
      <w:r>
        <w:rPr>
          <w:rFonts w:cs="Times New Roman" w:ascii="Times New Roman" w:hAnsi="Times New Roman"/>
          <w:sz w:val="24"/>
          <w:szCs w:val="24"/>
        </w:rPr>
        <w:t xml:space="preserve"> na predpísanom tlačive v zmysle týchto Zásad je potrebné doručiť Mestu Senica v jednom vyhotovení </w:t>
      </w:r>
      <w:r>
        <w:rPr>
          <w:rFonts w:cs="Times New Roman" w:ascii="Times New Roman" w:hAnsi="Times New Roman"/>
          <w:b/>
          <w:sz w:val="24"/>
          <w:szCs w:val="24"/>
        </w:rPr>
        <w:t>najneskôr do 31.1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príslušného kalendárneho roka</w:t>
      </w:r>
      <w:r>
        <w:rPr>
          <w:rFonts w:cs="Times New Roman" w:ascii="Times New Roman" w:hAnsi="Times New Roman"/>
          <w:sz w:val="24"/>
          <w:szCs w:val="24"/>
        </w:rPr>
        <w:t>. Za včas doručenú žiadosť bude považovaná aj žiadosť daná v tento deň na poštovú/kuriérsku preprav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ekzoznamu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idenciu všetkých doručených žiadostí vykoná a formálne posúdi oddelenie sociálnych vecí, kultúry a športu MsÚ Senica do 30 dní po uzávierke žiadostí (31.10.). Formálne nedostatky žiadosti, ktoré je možné odstrániť a nemenia podstatu žiadosti, odstráni príslušný zamestnanec bez konzultácie so žiadateľom. V prípade, ak oddelenie sociálnych vecí, kultúry a športu zistí iné ako formálne nedostatky a nezrovnalosti (napr. chýbajúce povinné prílohy, chýbajúce, resp. neúplné čestné vyhlásenie) vyzve žiadateľa, aby v stanovenej lehote, najviac 10 dní, odstránil nedostatky zistené v žiadosti o dotáciu. Výzvu na odstránenie zrejmých nedostatkov zasiela oddelenie sociálnych vecí, kultúry a športu na e-mail, ktorý je uvedený v žiados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ekzoznamu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Žiadosť musí obsahovať všetky povinné prílohy, ktoré sú súčasťou príslušného formuláru žiadosti. Okrem povinných príloh športový klub predkladá potvrdenie príslušného zväzu, pod ktorý registrovaný klub patrí, o počte aktívnych, registrovaných členov klubu do 19 rokov. Potvrdenie musí obsahovať názov klubu, typ športu, zoznam športovcov (meno a priezvisko, dátum narodenia), registračné číslo. Potvrdenie zväzu môže nahradiť výpis z informačného systému príslušného zväzu, ktorý klub využíva, avšak musí obsahovať názov klubu, zoznam športovcov (meno a priezvisko, dátum narodenia), registračné číslo. Kluby individuálneho športu musia doložiť aj zoznam všetkých členov s uvedením ich trvalého pobyt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Článok VI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mluva o poskytnutí dotác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Odsekzoznamu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ísomnú zmluvu o poskytnutí dotácie predloží žiadateľovi oddelenie sociálnych vecí, kultúry a športu. Zmluva musí okrem všeobecných náležitostí obsahovať najmä:</w:t>
      </w:r>
    </w:p>
    <w:p>
      <w:pPr>
        <w:pStyle w:val="Odsekzoznamu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u dotácie,</w:t>
      </w:r>
    </w:p>
    <w:p>
      <w:pPr>
        <w:pStyle w:val="Odsekzoznamu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el použitia dotácie,</w:t>
      </w:r>
    </w:p>
    <w:p>
      <w:pPr>
        <w:pStyle w:val="Odsekzoznamu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ín použitia dotácie,</w:t>
      </w:r>
    </w:p>
    <w:p>
      <w:pPr>
        <w:pStyle w:val="Odsekzoznamu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novenie o povinnosti prijímateľa vyúčtovať dotáciu a o spôsobe vyúčtovania dotácie,</w:t>
      </w:r>
    </w:p>
    <w:p>
      <w:pPr>
        <w:pStyle w:val="Odsekzoznamu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kcie za neoprávnené použitie dotácie,</w:t>
      </w:r>
    </w:p>
    <w:p>
      <w:pPr>
        <w:pStyle w:val="Odsekzoznamu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vinnosť prijímateľa vytvoriť podmienky na kontrolu čerpania dotác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ekzoznamu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ácia bude vyplácaná žiadateľovi v štyroch rovnakých splátkach, a to do 28.02., 31.05., 31.08. a 30.11. príslušného kalendárneho rok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Článok VII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ôsob a termín vyúčtovania dotác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Odsekzoznamu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Vyúčtovanie poskytnutej dotácie je potrebné doručiť na oddelenie soc. vecí, kultúry a športu MsÚ Senica najneskôr do 31.12. príslušného kalendárneho roka vrátane. Za včas doručené vyúčtovanie bude považované aj vyúčtovanie podané v tento deň na poštovú/kuriérsku prepravu. Vyúčtovanie musí byť evidované v došlej pošte Ms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ekzoznamu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účtovanie poskytnutej dotácie musí obsahovať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ísomné vecné vyhodnotenie poskytnutej dotácie, z ktorého bude zrejmé dodržanie účelu,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celkovú rekapituláciu výdavkov - vyčíslenie výšky celkovej vyčerpanej sumy z poskytnutej dotácie, resp. jej časti na predpísanom tlačive, ktoré tvorí prílohu týchto Zásad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žiadateľ je povinný predložiť poskytovateľovi účtovné doklady, ktoré si vyžiada na kontrolu dotácie,</w:t>
      </w:r>
    </w:p>
    <w:p>
      <w:pPr>
        <w:pStyle w:val="Odsekzoznamu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ísomné potvrdenie (resp. prehlásenie) príslušného zodpovedného zamestnanca žiadateľa o formálnej a vecnej správnosti vyúčtovania,</w:t>
      </w:r>
    </w:p>
    <w:p>
      <w:pPr>
        <w:pStyle w:val="Odsekzoznamu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vedenie miesta, kde sa u žiadateľa nachádzajú originály dokladov, súvisiace s poskytnutou dotácio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dloženie dokumentácie o tom, že žiadateľ prostredníctvom uverejnenia loga Mesta Senica propaguje poskytovateľa dotácie ako jedného zo svojich hlavných partnerov na svojich podujatiach, súťažiach, tlačovinách.</w:t>
      </w:r>
    </w:p>
    <w:p>
      <w:pPr>
        <w:pStyle w:val="Normal"/>
        <w:jc w:val="both"/>
        <w:rPr/>
      </w:pPr>
      <w:r>
        <w:rPr/>
      </w:r>
    </w:p>
    <w:p>
      <w:pPr>
        <w:pStyle w:val="Odsekzoznamu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ípade nevyúčtovania poskytnutej dotácie je žiadateľ povinný ju vrátiť v celosti na účet, z ktorého bola dotácia poskytnutá do 31.12. príslušného kalendárneho roka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ekzoznamu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kytnuté prostriedky, ktoré neboli žiadateľom vyčerpané, je povinný ich vrátiť na účet, z ktorého bola dotácia poskytnutá do 31.12. príslušného kalendárneho roka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ekzoznamu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kytovateľ si vyhradzuje právo na priebežnú kontrolou účtovných dokladov u žiadateľa. V takomto prípade je žiadateľ povinný tieto doklady predložiť, v opačnom prípade môže byť pozastavené vyplatenie ďalšej splátky, prípadne splátok. Rovnako to platí aj pre prípad, ak poskytovateľ zistí porušenie oprávnenosti využitia dotácie z predložených dokladov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ekzoznamu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 žiadateľ nesplní zmluvné podmienky o poskytnutí dotácie v zmysle týchto Zásad, o ďalšiu dotáciu môže požiadať po uplynutí najmenej 2 rokov od doručenia písomného oznámenia poskytovateľa, že žiadateľ porušil podmienky zmluvy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ekzoznamu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oprávnené výdavky sa považujú len výdavky, ktoré sú, vzhľadom na všetky okolnosti primerané, t. j. zodpovedajú obvyklým cenám v danom mieste a čase, ako aj potrebá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porovanej činnosti, vynaložené v súlade s princípmi hospodárnosti, účelnosti a efektívnosti, reálne - skutočne vynaložené, správne - v súlade s týmito Zásadami, žiadosťou a zmluvou, aktuálne - vynaložené a realizované v príslušnom kalendárnom roku, identifikovateľné, preukázateľné a doklady musia byť riadne evidované u prijímateľa dotácie v súlade s platnou legislatívou.</w:t>
      </w:r>
    </w:p>
    <w:p>
      <w:pPr>
        <w:pStyle w:val="Odsekzoznamu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  <w:t>Oprávnené výdavky:</w:t>
      </w:r>
    </w:p>
    <w:p>
      <w:pPr>
        <w:pStyle w:val="Odsekzoznamu"/>
        <w:numPr>
          <w:ilvl w:val="1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stovné náklady na prepravu športovcov,</w:t>
      </w:r>
    </w:p>
    <w:p>
      <w:pPr>
        <w:pStyle w:val="Odsekzoznamu"/>
        <w:numPr>
          <w:ilvl w:val="1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cestovné - preprava na súťažné stretnutia,</w:t>
      </w:r>
    </w:p>
    <w:p>
      <w:pPr>
        <w:pStyle w:val="Odsekzoznamu"/>
        <w:numPr>
          <w:ilvl w:val="1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ý prenájom priestorov pre zabezpečenie činnosti klubu (prenájom priestorov, ktoré nie sú vo vlastníctve mesta Senica).</w:t>
      </w:r>
    </w:p>
    <w:p>
      <w:pPr>
        <w:pStyle w:val="Odsekzoznamu"/>
        <w:numPr>
          <w:ilvl w:val="1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hrada miezd, platov a odmien trénerov z pracovnoprávnych vzťahov, z dohôd o prácach vykonávaných mimo pracovného pomeru alebo úhrada výkonov trénerov (športoví odborníci alebo živnostníci) vyplácaných formou faktúry,</w:t>
      </w:r>
    </w:p>
    <w:p>
      <w:pPr>
        <w:pStyle w:val="Odsekzoznamu"/>
        <w:numPr>
          <w:ilvl w:val="1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úpa trofejí, medailí, pohárov,</w:t>
      </w:r>
    </w:p>
    <w:p>
      <w:pPr>
        <w:pStyle w:val="Odsekzoznamu"/>
        <w:numPr>
          <w:ilvl w:val="1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lač diplomov, pamätných listov,</w:t>
      </w:r>
    </w:p>
    <w:p>
      <w:pPr>
        <w:pStyle w:val="Odsekzoznamu"/>
        <w:numPr>
          <w:ilvl w:val="1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bytovanie a strava počas reprezentácie na podujatiach (max. deň pred podujatím a deň po podujatí),</w:t>
      </w:r>
    </w:p>
    <w:p>
      <w:pPr>
        <w:pStyle w:val="Odsekzoznamu"/>
        <w:numPr>
          <w:ilvl w:val="1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álne zabezpečenie športovcov (dresy, tričká, trenírky, štulpne, súpravy, chrániče, obuv, korčule, rozlišováky, prilby, plavecké čiapky, plavky, okuliare, a iné... ),</w:t>
      </w:r>
    </w:p>
    <w:p>
      <w:pPr>
        <w:pStyle w:val="Odsekzoznamu"/>
        <w:numPr>
          <w:ilvl w:val="1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sk-SK"/>
        </w:rPr>
        <w:t>materiálno-technické zabezpečenie a vybavenie klubov (lopty, loptičky, bránky, zástavky, siete, športové fľaše, hokejky, puky, rakety a iné...),</w:t>
      </w:r>
    </w:p>
    <w:p>
      <w:pPr>
        <w:pStyle w:val="Odsekzoznamu"/>
        <w:numPr>
          <w:ilvl w:val="1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sk-SK"/>
        </w:rPr>
        <w:t>školenie, vzdelávanie, stáže trénerov, hráčov,</w:t>
      </w:r>
    </w:p>
    <w:p>
      <w:pPr>
        <w:pStyle w:val="Odsekzoznamu"/>
        <w:numPr>
          <w:ilvl w:val="1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sk-SK"/>
        </w:rPr>
        <w:t xml:space="preserve">propagácia poskytovateľ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sk-SK"/>
        </w:rPr>
        <w:t xml:space="preserve">(nie prijímateľa dotácie) </w:t>
      </w:r>
      <w:r>
        <w:rPr>
          <w:rFonts w:cs="Times New Roman" w:ascii="Times New Roman" w:hAnsi="Times New Roman"/>
          <w:color w:val="000000"/>
          <w:sz w:val="24"/>
          <w:szCs w:val="24"/>
          <w:lang w:eastAsia="sk-SK"/>
        </w:rPr>
        <w:t>- propagačné predmety a iné materiálno-technické zabezpečenie hradené z dotácie mesta, na ktorých bude uvedená propagácia,</w:t>
      </w:r>
    </w:p>
    <w:p>
      <w:pPr>
        <w:pStyle w:val="Odsekzoznamu"/>
        <w:numPr>
          <w:ilvl w:val="1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sk-SK"/>
        </w:rPr>
        <w:t>polygrafické náklady (bulletiny, pozvánky, plagáty, poštovné, kancelárske potreby, a pod.),</w:t>
      </w:r>
    </w:p>
    <w:p>
      <w:pPr>
        <w:pStyle w:val="Odsekzoznamu"/>
        <w:numPr>
          <w:ilvl w:val="1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ravy a rekonštrukcie hracích plôch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táciu nemožno poskytnúť na financovanie </w:t>
      </w:r>
      <w:r>
        <w:rPr>
          <w:rFonts w:cs="Times New Roman" w:ascii="Times New Roman" w:hAnsi="Times New Roman"/>
          <w:b/>
          <w:sz w:val="24"/>
          <w:szCs w:val="24"/>
        </w:rPr>
        <w:t>neoprávnených výdavkov</w:t>
      </w:r>
      <w:r>
        <w:rPr>
          <w:rFonts w:cs="Times New Roman" w:ascii="Times New Roman" w:hAnsi="Times New Roman"/>
          <w:sz w:val="24"/>
          <w:szCs w:val="24"/>
        </w:rPr>
        <w:t>, ktorými sú:</w:t>
      </w:r>
    </w:p>
    <w:p>
      <w:pPr>
        <w:pStyle w:val="Odsekzoznamu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nájom priestorov vo vlastníctve mesta Senica,</w:t>
      </w:r>
    </w:p>
    <w:p>
      <w:pPr>
        <w:pStyle w:val="Odsekzoznamu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hrada pokút,</w:t>
      </w:r>
    </w:p>
    <w:p>
      <w:pPr>
        <w:pStyle w:val="Odsekzoznamu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kup alkoholických a tabakových výrobkov,</w:t>
      </w:r>
    </w:p>
    <w:p>
      <w:pPr>
        <w:pStyle w:val="Odsekzoznamu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stné, telefónne poplatky, vodné, stočné, energie,</w:t>
      </w:r>
    </w:p>
    <w:p>
      <w:pPr>
        <w:pStyle w:val="Odsekzoznamu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hrada záväzkov z predchádzajúcich rokov,</w:t>
      </w:r>
    </w:p>
    <w:p>
      <w:pPr>
        <w:pStyle w:val="Odsekzoznamu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undácia výdavkov uhradených v predchádzajúcich rokoch,</w:t>
      </w:r>
    </w:p>
    <w:p>
      <w:pPr>
        <w:pStyle w:val="Odsekzoznamu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lácanie úverov a úrokov z poskytnutých úverov,</w:t>
      </w:r>
    </w:p>
    <w:p>
      <w:pPr>
        <w:pStyle w:val="Odsekzoznamu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hrada daní (vrátane DPH ak prijímateľom dotácie je platca DPH) a poplatkov (správnych, súdnych, miestnych),</w:t>
      </w:r>
    </w:p>
    <w:p>
      <w:pPr>
        <w:pStyle w:val="Odsekzoznamu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hrada pohonných hmôt,</w:t>
      </w:r>
    </w:p>
    <w:p>
      <w:pPr>
        <w:pStyle w:val="Odsekzoznamu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projektová príprava pri investičných projektoch financovaných z fondov EU a zahraničných grantov,</w:t>
      </w:r>
    </w:p>
    <w:p>
      <w:pPr>
        <w:pStyle w:val="Odsekzoznamu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kup osobných automobilov,</w:t>
      </w:r>
    </w:p>
    <w:p>
      <w:pPr>
        <w:pStyle w:val="Odsekzoznamu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kup pozemkov,</w:t>
      </w:r>
    </w:p>
    <w:p>
      <w:pPr>
        <w:pStyle w:val="Odsekzoznamu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kup televízoru, interaktívnej tabule, výpočtovej a bielej techniky (tablet, notebook, počítač, tlačiareň, práčky, sušičky, chladničky a pod.), sprievodné atrakcie (skákacie hrady, penová show, kolotoče,....), hojdačky, šmýkačky, detské preliezky, právne služby, nákup stoličiek, stolov, kancelárskeho nábytku, lavičiek, pivných setov, stanov, občerstven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overflowPunct w:val="false"/>
        <w:autoSpaceDE w:val="false"/>
        <w:jc w:val="center"/>
        <w:rPr/>
      </w:pPr>
      <w:r>
        <w:rPr>
          <w:b/>
          <w:bCs/>
          <w:kern w:val="2"/>
          <w:sz w:val="28"/>
        </w:rPr>
        <w:t>Článok VIII.</w:t>
        <w:br/>
        <w:t>Záverečné ustanovenia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overflowPunct w:val="false"/>
        <w:autoSpaceDE w:val="false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Pismonormal"/>
        <w:numPr>
          <w:ilvl w:val="0"/>
          <w:numId w:val="1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Zmeny a doplnky týchto Zásad schvaľuje Mestské zastupiteľstvo v Senici.</w:t>
      </w:r>
    </w:p>
    <w:p>
      <w:pPr>
        <w:pStyle w:val="Pismo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ismo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válením týchto Zásad sa zároveň rušia Zásady v znení účinnom do 31.12.2024.</w:t>
      </w:r>
    </w:p>
    <w:p>
      <w:pPr>
        <w:pStyle w:val="Pismonormal"/>
        <w:numPr>
          <w:ilvl w:val="0"/>
          <w:numId w:val="1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Tieto Zásady schválilo Mestské zastupiteľstvo v Senici, dňa ........... 2024, uznesením č. ../2024/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ismo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eto Zásady nadobúdajú účinnosť dňa 01.01.2025.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/>
          <w:bCs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spacing w:before="120" w:after="120"/>
        <w:ind w:left="5664" w:hanging="0"/>
        <w:rPr>
          <w:bCs/>
          <w:kern w:val="2"/>
        </w:rPr>
      </w:pPr>
      <w:r>
        <w:rPr>
          <w:bCs/>
          <w:kern w:val="2"/>
        </w:rPr>
        <w:t>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before="120" w:after="120"/>
        <w:ind w:left="4956" w:firstLine="708"/>
        <w:rPr>
          <w:bCs/>
          <w:kern w:val="2"/>
        </w:rPr>
      </w:pPr>
      <w:r>
        <w:rPr>
          <w:bCs/>
          <w:kern w:val="2"/>
        </w:rPr>
        <w:t xml:space="preserve"> </w:t>
      </w:r>
      <w:r>
        <w:rPr>
          <w:bCs/>
          <w:kern w:val="2"/>
        </w:rPr>
        <w:t>Ing. Mgr. Martin Džačovský</w:t>
      </w:r>
    </w:p>
    <w:p>
      <w:pPr>
        <w:pStyle w:val="Normal"/>
        <w:widowControl w:val="false"/>
        <w:overflowPunct w:val="false"/>
        <w:autoSpaceDE w:val="false"/>
        <w:spacing w:before="120" w:after="120"/>
        <w:ind w:left="4956" w:firstLine="708"/>
        <w:rPr/>
      </w:pPr>
      <w:r>
        <w:rPr>
          <w:bCs/>
          <w:kern w:val="2"/>
        </w:rPr>
        <w:t xml:space="preserve">      </w:t>
      </w:r>
      <w:r>
        <w:rPr>
          <w:bCs/>
          <w:kern w:val="2"/>
        </w:rPr>
        <w:t>primátor mesta Senica</w:t>
      </w:r>
    </w:p>
    <w:p>
      <w:pPr>
        <w:pStyle w:val="Normal"/>
        <w:widowControl w:val="false"/>
        <w:overflowPunct w:val="false"/>
        <w:autoSpaceDE w:val="false"/>
        <w:spacing w:before="120" w:after="12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spacing w:before="120" w:after="12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spacing w:before="120" w:after="12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spacing w:before="120" w:after="12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spacing w:before="120" w:after="12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spacing w:before="120" w:after="12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spacing w:before="120" w:after="12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spacing w:before="120" w:after="120"/>
        <w:rPr>
          <w:bCs/>
          <w:kern w:val="2"/>
          <w:sz w:val="22"/>
        </w:rPr>
      </w:pPr>
      <w:r>
        <w:rPr>
          <w:bCs/>
          <w:kern w:val="2"/>
          <w:sz w:val="22"/>
        </w:rPr>
        <w:t xml:space="preserve">1) </w:t>
      </w:r>
      <w:r>
        <w:rPr>
          <w:sz w:val="22"/>
          <w:u w:val="single"/>
        </w:rPr>
        <w:t>Príklad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 balíka 100.000 € sa rozdelí 30.000 € medzi všetky športy (vrátane prioritných) a zvyšných 70.000 € len medzi prioritné šport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ZkladntextChar">
    <w:name w:val="Základný text Char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obrzku">
    <w:name w:val="Popis obrázku"/>
    <w:basedOn w:val="Footer"/>
    <w:qFormat/>
    <w:pPr>
      <w:tabs>
        <w:tab w:val="clear" w:pos="4536"/>
        <w:tab w:val="clear" w:pos="9072"/>
        <w:tab w:val="left" w:pos="4500" w:leader="none"/>
      </w:tabs>
    </w:pPr>
    <w:rPr>
      <w:rFonts w:ascii="Tahoma" w:hAnsi="Tahoma" w:cs="Tahoma"/>
    </w:rPr>
  </w:style>
  <w:style w:type="paragraph" w:styleId="Odsekzoznamu">
    <w:name w:val="Odsek zoznamu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ismonormal">
    <w:name w:val="pismonormal"/>
    <w:basedOn w:val="Normal"/>
    <w:qFormat/>
    <w:pPr>
      <w:spacing w:before="280" w:after="280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port.iedu.sk/Contact/Person/List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sport.iedu.sk/" TargetMode="External"/><Relationship Id="rId5" Type="http://schemas.openxmlformats.org/officeDocument/2006/relationships/hyperlink" Target="https://sport.iedu.sk/Contact/Person/Lis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27:00Z</dcterms:created>
  <dc:creator>vrlova katarina</dc:creator>
  <dc:description/>
  <cp:keywords/>
  <dc:language>en-US</dc:language>
  <cp:lastModifiedBy>Tobias Ivan</cp:lastModifiedBy>
  <cp:lastPrinted>2019-11-19T12:31:00Z</cp:lastPrinted>
  <dcterms:modified xsi:type="dcterms:W3CDTF">2024-12-04T14:45:00Z</dcterms:modified>
  <cp:revision>59</cp:revision>
  <dc:subject/>
  <dc:title>M e s t o    S e n i c a</dc:title>
</cp:coreProperties>
</file>