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4/ 14.MsZ/bod rokovania 4.2 /   Informácia o zmene rozpočtu mesta na rok 20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</w:t>
      </w:r>
      <w:r>
        <w:rPr>
          <w:color w:val="000000"/>
          <w:lang w:val="sk-SK" w:eastAsia="sk-SK"/>
        </w:rPr>
        <w:t>Rozpočtovým opatrením primátora č. 4/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4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12.12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4.2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4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Rozpočtovým opatrením primátora č. 4/24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         dňa: 28.11.2024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/>
        <w:t xml:space="preserve">                                     </w:t>
      </w:r>
      <w:r>
        <w:rPr/>
        <w:t>bez pripomienok odporúča predložiť na rokovanie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>Prerokovala komisia:    Finančná komisia                                            dňa: 26.11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/>
        <w:t>bez pripomienok odporúča predložiť na rokovanie</w:t>
      </w:r>
      <w:r>
        <w:rPr>
          <w:color w:val="000000"/>
          <w:lang w:val="sk-SK" w:eastAsia="sk-SK"/>
        </w:rPr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/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berie na vedomi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4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>Rozpočtovým opatrením primátora č. 4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V Senici, dňa 4.12.20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4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ozpočtovým opatrením primátora č. 4/2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2 zákona 583/2004 Z.z. o rozpočtových pravidlách územnej samosprávy a o zmene a doplnení niektorých zákonov v znení neskorších zmien a doplnkov a v zmysle Zásad hospodárenia s finančnými prostriedkami mesta Senica Čl. 22 – Schvaľovanie zmeny rozpočtu primátor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chvaľujem zmenu rozpočtu mesta na rok 2024 s následným finančným premietnutím do finančného vyjadrenia Programov mesta Rozpočtovým opatrením primátora mesta nasledovne dňom 12.9.202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74214713"/>
      <w:bookmarkStart w:id="1" w:name="_Hlk162271486"/>
      <w:bookmarkEnd w:id="0"/>
      <w:bookmarkEnd w:id="1"/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2" w:name="_Hlk69908880"/>
            <w:bookmarkEnd w:id="2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1. – Výkon funkcie primá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 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prezentačné – pracovné stretnutia, návštev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prezentačné výdavky – strava, ubyt., dopra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" w:name="_Hlk175573701"/>
            <w:bookmarkEnd w:id="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2. – Strategické plánovanie, štúdie a proj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2 3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Špeciálne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4" w:name="_Hlk161834717"/>
            <w:bookmarkEnd w:id="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8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2 37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platky a odvody – bankové poplat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5" w:name="_Hlk144800717"/>
            <w:bookmarkEnd w:id="5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2.3. - Informačné centrum Europe Dir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2 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2 33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M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7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7 16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1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uzemské cestov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3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9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unikátneho softvé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, reklama, inze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75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6" w:name="_Hlk74206008"/>
            <w:bookmarkEnd w:id="6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1. – Hospodárska správa, údržba a evidencia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95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95 32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4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enie dopra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5 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7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platky a od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 6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3. – Vzdelávanie zamestnancov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 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5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7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4. – Informačný systém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6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7 65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7" w:name="_Hlk161840841"/>
            <w:bookmarkEnd w:id="7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oftvé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Licenc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výpočtovej techniky – hardwa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 – GDPR, kyberbezpečnosť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5. – Ľudsk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999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 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004 26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hrady – príspevok na rekreáci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 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6 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27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Odmeny Z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2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8" w:name="_Hlk151463966"/>
            <w:bookmarkEnd w:id="8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- Správa, prevádzka a 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4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4 94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Ener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6 3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Interiérové vybav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prevádzkových stroj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28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, reklama, inze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 – rô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hrady – lekárske prehlia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9" w:name="_Hlk183077014"/>
            <w:bookmarkStart w:id="10" w:name="_Hlk161925688"/>
            <w:bookmarkStart w:id="11" w:name="_Hlk120826730"/>
            <w:bookmarkStart w:id="12" w:name="_Hlk112955706"/>
            <w:bookmarkEnd w:id="9"/>
            <w:bookmarkEnd w:id="10"/>
            <w:bookmarkEnd w:id="11"/>
            <w:bookmarkEnd w:id="12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2. – Register obyvateľ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 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4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Mzd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 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 7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5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3" w:name="_Hlk183076867"/>
            <w:bookmarkStart w:id="14" w:name="_Hlk161926433"/>
            <w:bookmarkEnd w:id="13"/>
            <w:bookmarkEnd w:id="1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3. - Spoločný obecn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7 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7 85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a príspevok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5 0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3 83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H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5" w:name="_Hlk183077085"/>
            <w:bookmarkStart w:id="16" w:name="_Hlk161926893"/>
            <w:bookmarkStart w:id="17" w:name="_Hlk161926454"/>
            <w:bookmarkEnd w:id="15"/>
            <w:bookmarkEnd w:id="16"/>
            <w:bookmarkEnd w:id="17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4. – Regionálny rozvoj (ŠFR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57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íspevok do DD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8" w:name="_Hlk183077216"/>
            <w:bookmarkEnd w:id="18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5. – Organizácia občianskych obr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8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1. – Mestská polí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50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 3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54 86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uzemské cestov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omunikačná infraštruktú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á techni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evádzkové stroj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arty, známky, poplat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6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jom špeciálnych strojov – kam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1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9 7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6 75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odchod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35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7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9" w:name="_Hlk112957334"/>
            <w:bookmarkEnd w:id="1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2. – Ochrana pred požia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80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evádzkové stroj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5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peciálny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acovné odev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5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0" w:name="_Hlk88773457"/>
            <w:bookmarkEnd w:id="20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3. – Verejné osvet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32 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24 48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4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Energie – verejné osvetle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3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7 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92 48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4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verejného osvetl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2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1" w:name="_Hlk183077782"/>
            <w:bookmarkStart w:id="22" w:name="_Hlk144812674"/>
            <w:bookmarkStart w:id="23" w:name="_Hlk112958197"/>
            <w:bookmarkEnd w:id="21"/>
            <w:bookmarkEnd w:id="22"/>
            <w:bookmarkEnd w:id="2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4. – Civilná och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acovné 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5. – Grantový systém v oblasti prevencie krimin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8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Pro S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6.1. – Zber, odvoz a zneškodňovani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533 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533 25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, re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7.1. – Správa a údržba miestnych komunik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78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84 4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HM – Ovzdušie bez pra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ervis, údržba vozidiel – Ovzdušie bez pra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 3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arty, známky, popla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7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4" w:name="_Hlk161995347"/>
            <w:bookmarkEnd w:id="2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1. – Materské šk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188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192 95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vi – strav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547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9. – Spoločný školsk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0 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1 02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25" w:name="_Hlk161997244"/>
            <w:bookmarkEnd w:id="25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1.2 – Kultúrne podujatia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1 06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8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 – kvety, v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8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9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nihy, časopisy,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6" w:name="_Hlk183078603"/>
            <w:bookmarkEnd w:id="26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1.4. – Pamiatková starostliv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 2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9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1. – Správ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58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58 86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jekt – ReBioClim Tep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1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7" w:name="_Hlk162002230"/>
            <w:bookmarkEnd w:id="27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2. – Klub dôchodc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 31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acovné odevy, obu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3. – Opatrovateľská slu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4 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4 32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28" w:name="_Hlk162005272"/>
            <w:bookmarkEnd w:id="28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16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6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4. – Sociálna pomoc obča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77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77 64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Interiérové vybav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9" w:name="_Hlk151470866"/>
            <w:bookmarkEnd w:id="2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6. – Zariadenie starostlivosti o deti do 3 ro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2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 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1 05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M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8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 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5 08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tra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platky a od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11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odstup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8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883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6.1. – Dlhová slu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69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4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70 85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51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plácanie úrokov bankám – finančný 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9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51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plácanie úrokov – Environmentálny fo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Hlk129863115"/>
      <w:bookmarkStart w:id="31" w:name="_Hlk129863115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kapitálov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8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2" w:name="_Hlk98163478"/>
            <w:bookmarkStart w:id="33" w:name="_Hlk98162401"/>
            <w:bookmarkEnd w:id="32"/>
            <w:bookmarkEnd w:id="3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6.1. – Zber, odvoz a zneškodňovani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5 7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5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8 33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lozapustené stojiská na odpad – Hollého ul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5 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2 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7 59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4" w:name="_Hlk151471294"/>
            <w:bookmarkEnd w:id="3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1. – Materské šk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09 6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0 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98 66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konštrukcia – z toho: rekonštrukcia chodník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 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0 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9 006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5.1. – Strategické projekty a riadenie projek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3 9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8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22 30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malé námest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675"/>
        <w:gridCol w:w="1275"/>
        <w:gridCol w:w="1134"/>
        <w:gridCol w:w="1383"/>
      </w:tblGrid>
      <w:tr>
        <w:trPr>
          <w:trHeight w:val="312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 O Z P O Č T U   M ES TA: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94 82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94 826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 000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16 3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16 321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 33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44 47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44 477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48 9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48 938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40 0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40 06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 RO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55 089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55 089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44 088</w:t>
            </w:r>
          </w:p>
        </w:tc>
        <w:tc>
          <w:tcPr>
            <w:tcW w:w="1134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44 088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00 38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00 389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7 21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7 218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38 0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38 061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61 23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61 232</w:t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bookmarkStart w:id="35" w:name="_Hlk162271486"/>
      <w:bookmarkStart w:id="36" w:name="_Hlk162271486"/>
      <w:bookmarkEnd w:id="36"/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Rozpočtovým opatrením primátora č. 4/24 sa celkové príjmy a celkové výdavky rozpočtu mesta nemenia a rozpočet mesta je zostavený s celkovým prebytkom vo výške 100 389 Eu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Kompetencia primátora mesta v zmysle Zásad hospodárenia s finančnými prostriedkami mesta vo výške 4% celkových výdavkov pôvodne schváleného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et 2024 – celkové výdavky rozpočtu:    </w:t>
      </w:r>
      <w:r>
        <w:rPr>
          <w:b/>
          <w:i/>
        </w:rPr>
        <w:t>35 321 481,00 Eur</w:t>
      </w:r>
    </w:p>
    <w:p>
      <w:pPr>
        <w:pStyle w:val="Normal"/>
        <w:jc w:val="both"/>
        <w:rPr/>
      </w:pPr>
      <w:r>
        <w:rPr/>
        <w:t xml:space="preserve">Kompetencia primátora – 4 %:                            </w:t>
      </w:r>
      <w:r>
        <w:rPr>
          <w:b/>
          <w:i/>
        </w:rPr>
        <w:t>1 412 859,24 Eu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Rozpočtové opatrenie primátora č. 1   -                  </w:t>
      </w:r>
      <w:r>
        <w:rPr>
          <w:b/>
          <w:i/>
        </w:rPr>
        <w:t>410 505,00 Eur</w:t>
      </w:r>
    </w:p>
    <w:p>
      <w:pPr>
        <w:pStyle w:val="Normal"/>
        <w:jc w:val="both"/>
        <w:rPr/>
      </w:pPr>
      <w:r>
        <w:rPr/>
        <w:t xml:space="preserve">Rozpočtové opatrenie primátora č. 2   -                    </w:t>
      </w:r>
      <w:r>
        <w:rPr>
          <w:b/>
          <w:i/>
        </w:rPr>
        <w:t>76 000,00 Eur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Rozpočtové opatrenie primátora č. 3   -                    </w:t>
      </w:r>
      <w:r>
        <w:rPr>
          <w:b/>
          <w:i/>
        </w:rPr>
        <w:t>77 497,00 Eur</w:t>
      </w:r>
    </w:p>
    <w:p>
      <w:pPr>
        <w:pStyle w:val="Normal"/>
        <w:jc w:val="both"/>
        <w:rPr/>
      </w:pPr>
      <w:r>
        <w:rPr/>
        <w:t xml:space="preserve">Rozpočtové opatrenie primátora č. 4   -                    </w:t>
      </w:r>
      <w:r>
        <w:rPr>
          <w:b/>
          <w:i/>
        </w:rPr>
        <w:t>85 956,00 Eu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Celkom zmeny rok 2024:  649 958,00 Eur   -   plnenie kompetencie na 46,00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4-12-04T14:10:00Z</cp:lastPrinted>
  <dcterms:modified xsi:type="dcterms:W3CDTF">2024-12-04T13:11:00Z</dcterms:modified>
  <cp:revision>1669</cp:revision>
  <dc:subject/>
  <dc:title>MESTO SENICA</dc:title>
</cp:coreProperties>
</file>