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TECHNICKÁ SPRÁVA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Základné technické ukazovate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zov stavby:</w:t>
        <w:tab/>
        <w:t>Zateplenie prístavby centra voľného čas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to stavby: </w:t>
        <w:tab/>
        <w:t xml:space="preserve">Sadová 646/8, Senic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celné čísla:</w:t>
        <w:tab/>
        <w:t>3379/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peň PD: </w:t>
        <w:tab/>
        <w:tab/>
        <w:t>Projekt na stavebné povolenie</w:t>
      </w:r>
    </w:p>
    <w:p>
      <w:pPr>
        <w:pStyle w:val="Normal"/>
        <w:jc w:val="both"/>
        <w:rPr/>
      </w:pPr>
      <w:r>
        <w:rPr>
          <w:rFonts w:cs="Arial" w:ascii="Arial" w:hAnsi="Arial"/>
        </w:rPr>
        <w:t>Investor:</w:t>
        <w:tab/>
        <w:tab/>
        <w:t>Mesto Senica, Štefánikova 1408/56, Sen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racovateľ PD:</w:t>
        <w:tab/>
        <w:t>Ing. Pálka Pavol, Projekčno-Stavebná činnosť, Agátová 1171, Sen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tum: </w:t>
        <w:tab/>
        <w:tab/>
        <w:t>05/2021</w:t>
      </w:r>
    </w:p>
    <w:p>
      <w:pPr>
        <w:pStyle w:val="Normal"/>
        <w:jc w:val="both"/>
        <w:rPr/>
      </w:pPr>
      <w:r>
        <w:rPr>
          <w:rFonts w:cs="Arial" w:ascii="Arial" w:hAnsi="Arial"/>
        </w:rPr>
        <w:t>Zastavaná plocha:   94,8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tavaný priestor celkom: 284,40 m</w:t>
      </w:r>
      <w:r>
        <w:rPr>
          <w:rFonts w:cs="Arial" w:ascii="Arial" w:hAnsi="Arial"/>
          <w:vertAlign w:val="superscript"/>
        </w:rPr>
        <w:t>3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Stavebná časť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xistujúci objekt je osadený na ulici Sadová v Senici, obdĺžnikového pôdorysného tvaru, s hlavným vstupom zo západnej stran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ístavba má jedno podlažie a je súčasťou budovy centra volného času. Podlaha 1.nadzemného podlažia nachádza na nivelete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0,000 m, ktoré je cca o 0,150m vyššie ako okolitý terén. Atika objektu je na kóte +3,500 m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Zemné práce - zá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jekt je založený na železobetónových pásoch. Hĺbka a šírka základov je čiastočne predpokladaná /viď PD-rez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plyvom stavebných prác nebudú vykonané žiadne zmeny na danej konštrukc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Zvislé konštrukci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sný systém je vytvorený obvodový plášťom murovaným z tehál hr.300mm. Priečky sú murované hr.100mm. Podľa požiadaviek investora bude vytvorená nová priečka zo sadrokartónu hr.100mm, ktorá vytvorí zádverie klubovn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rPr/>
      </w:pPr>
      <w:r>
        <w:rPr/>
        <w:t>Vodorovné nosné konštrukcie a strec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echa bola navrhnutá ako jednoplášťová, pultová s mierny spádom do vonkajšieho zvodu.  Bleskozvody sú vedené do zeme stúpačkami po fasáde objektu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dľa požiadaviek investora bude vytvorená nová strešná skladba z polystyrénu EPS a PVC fólie. Spôsob kotvenia ako aj konečné zloženie strešného plášťa bude stanovené po trhových skúškach. Technologický postup a úpravu detailov strechy je potrebné realizovať podľa podmienok výrobcu. Pre začatím montáže je potrebné urobiť trhové skúšky pre stanovenie typu a počtu kotiev. V prípade nízkej výšky atiky je bude potrebné navýšenie hranolmi kotvenými do obvodového plášťa.</w:t>
      </w:r>
    </w:p>
    <w:p>
      <w:pPr>
        <w:pStyle w:val="Heading2"/>
        <w:rPr/>
      </w:pPr>
      <w:r>
        <w:rPr/>
        <w:t>Výplne otvorov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kladntext2"/>
        <w:rPr/>
      </w:pPr>
      <w:r>
        <w:rPr>
          <w:rFonts w:cs="Arial" w:ascii="Arial" w:hAnsi="Arial"/>
        </w:rPr>
        <w:t>Pôvodné okná a dvere už v minulosti boli vymenené za nové plastové, bielej farby. Pri okne zo severnej strany príde k výmene vonkajšieho parapetného plechu, z dôvodu zvýšenia hrúbky steny o zateplenie. Pri oknách na východnej strane objektu výmena parapetu nebude nutná. Súčasťou prestavby bude aj demontáž pôvodných mreží na oknách a dverách. Po úpravách a náteroch budú tieto mreže osadené späť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odla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objekte sa nachádzajú miestnosti prevažne s gumolitu s podložkou a betónovej mazaniny a keramická dlaž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plyvom stavebných prác nebudú vykonané žiadne zmeny na danej konštrukcii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Izolác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ko tepelná izolácia strechy je navrhnutá nová tepelná izolácia </w:t>
      </w:r>
      <w:r>
        <w:rPr>
          <w:rFonts w:cs="Arial" w:ascii="Arial" w:hAnsi="Arial"/>
          <w:color w:val="3366FF"/>
        </w:rPr>
        <w:t>polystyrén EPS100S hr.100mm a v druhej vrstve EPS150S hr.100mm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dľa požiadaviek investora bude prevedené celoplošné zateplenie obvodových stien v úrovni obytných podlaží. Soklová lišta bude založená na kóte +0.450m. Ukončenie zateplenia bude vo výške +3,100m, resp.+3,400 pod rímsou.</w:t>
      </w:r>
    </w:p>
    <w:p>
      <w:pPr>
        <w:pStyle w:val="Normal"/>
        <w:jc w:val="both"/>
        <w:rPr/>
      </w:pPr>
      <w:r>
        <w:rPr>
          <w:rFonts w:cs="Arial" w:ascii="Arial" w:hAnsi="Arial"/>
        </w:rPr>
        <w:t>Ako zatepľovací systém je navrhnutý kontaktný zatepľovací systém PCI MultiTherm od firmy BASF. V prípade dohody s investorom a projektantom môže byť zatepľovací systém zmenený. Realizačná firma musí mať certifikát na realizáciu vybraného ETIC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tepľovací systém sa skladá z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netračný náter PCI Disogrund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piaci tmel PCI Multicret P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Fasádne dosky z EPS 70 NEO podľa EN 13162 </w:t>
      </w:r>
      <w:r>
        <w:rPr>
          <w:rFonts w:cs="Arial" w:ascii="Arial" w:hAnsi="Arial"/>
          <w:color w:val="000080"/>
        </w:rPr>
        <w:t>hr.100mm, ostenie 30mm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</w:rPr>
        <w:t>kotvenie previesť podľa technologického postupu f. BASF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movacia vrstva PCI Multicret Super s vloženou armovacou tkaninou podľa E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iverzálna penetrácia s granulátom PCI Multigrund PG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Tenkovrstvová silikónová omietka PCI Multiputz RS 2,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ľa požiadaviek investora bude prevedené celoplošné zateplenie obvodových stien v úrovni okapu. Zateplenie bude začínať na teréne a ukončenie zateplenia bude vo výške +0,450m pod soklovou lištou.</w:t>
      </w:r>
    </w:p>
    <w:p>
      <w:pPr>
        <w:pStyle w:val="Normal"/>
        <w:jc w:val="both"/>
        <w:rPr/>
      </w:pPr>
      <w:r>
        <w:rPr>
          <w:rFonts w:cs="Arial" w:ascii="Arial" w:hAnsi="Arial"/>
        </w:rPr>
        <w:t>Ako zatepľovací systém je navrhnutý kontaktný zatepľovací systém PCI MultiTherm od firmy BASF. V prípade dohody s investorom a projektantom môže byť zatepľovací systém zmenený. Realizačná firma musí mať certifikát na realizáciu vybraného ETIC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tepľovací systém sa skladá z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netračný náter PCI Disogrund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piaci tmel PCI Multicret P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sádne dosky z polystyrénu XPS</w:t>
      </w:r>
      <w:r>
        <w:rPr>
          <w:rFonts w:cs="Arial" w:ascii="Arial" w:hAnsi="Arial"/>
          <w:color w:val="003366"/>
        </w:rPr>
        <w:t xml:space="preserve"> </w:t>
      </w:r>
      <w:r>
        <w:rPr>
          <w:rFonts w:cs="Arial" w:ascii="Arial" w:hAnsi="Arial"/>
        </w:rPr>
        <w:t xml:space="preserve">podľa EN 13162 </w:t>
      </w:r>
      <w:r>
        <w:rPr>
          <w:rFonts w:cs="Arial" w:ascii="Arial" w:hAnsi="Arial"/>
          <w:color w:val="000080"/>
        </w:rPr>
        <w:t>hr.100mm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tvenie previesť podľa technologického postupu f. BASF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movacia vrstva PCI Multicret Super s vloženou armovacou tkaninou podľa ET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iverzálna penetrácia s granulátom PCI Multigrund PG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nkovrstvová </w:t>
      </w:r>
      <w:r>
        <w:rPr>
          <w:rFonts w:cs="Arial" w:ascii="Arial" w:hAnsi="Arial"/>
          <w:color w:val="003366"/>
        </w:rPr>
        <w:t>mozaiková omietka PCI Multiputz M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 tepelno-technického posudku /viď. tepelno-technické posúdenie/ bola pre fasádu navrhnutá hrúbka tepelnej izolácie </w:t>
      </w:r>
      <w:r>
        <w:rPr>
          <w:rFonts w:cs="Arial" w:ascii="Arial" w:hAnsi="Arial"/>
          <w:color w:val="000080"/>
        </w:rPr>
        <w:t>100mm</w:t>
      </w:r>
      <w:r>
        <w:rPr>
          <w:rFonts w:cs="Arial" w:ascii="Arial" w:hAnsi="Arial"/>
        </w:rPr>
        <w:t xml:space="preserve">, pre nadpražie a ostenie </w:t>
      </w:r>
      <w:r>
        <w:rPr>
          <w:rFonts w:cs="Arial" w:ascii="Arial" w:hAnsi="Arial"/>
          <w:color w:val="0F243E"/>
        </w:rPr>
        <w:t>hr.</w:t>
      </w:r>
      <w:r>
        <w:rPr>
          <w:rFonts w:cs="Arial" w:ascii="Arial" w:hAnsi="Arial"/>
          <w:color w:val="000080"/>
        </w:rPr>
        <w:t>30mm</w:t>
      </w:r>
      <w:r>
        <w:rPr>
          <w:rFonts w:cs="Arial" w:ascii="Arial" w:hAnsi="Arial"/>
        </w:rPr>
        <w:t>.</w:t>
      </w:r>
    </w:p>
    <w:p>
      <w:pPr>
        <w:pStyle w:val="Zkladntext2"/>
        <w:rPr/>
      </w:pPr>
      <w:r>
        <w:rPr>
          <w:rFonts w:cs="Arial" w:ascii="Arial" w:hAnsi="Arial"/>
        </w:rPr>
        <w:t>Množstvo rozperných kotiev a ich rozmiestnenie po ploche a v nárožiach určí projekt statiky, použijú sa však minimálne dve rozperné kotvy na dosku 500x1000mm, v okrajových častiach /nárožiach, atiky/ sa počet zdvojnásobí. Minimálna hĺbka kotvenia rozperných kotiev do pôvodnej neporušenej konštrukcie je 60mm, ak sa statickým výpočtom nepotvrdí iná požiadavka.</w:t>
      </w:r>
    </w:p>
    <w:p>
      <w:pPr>
        <w:pStyle w:val="Zkladntext2"/>
        <w:rPr/>
      </w:pPr>
      <w:r>
        <w:rPr>
          <w:rFonts w:cs="Arial" w:ascii="Arial" w:hAnsi="Arial"/>
        </w:rPr>
        <w:t>Minimálna šírka prekrývania výstužnej mriežky v typickom mieste po ploche zateplovaného obvodového plášťa je 100mm. V exponovaných miestach so zvýšenou možnosťou mechanického poškodenia po ploche zateplovaného obvodového plášťa aspoň na výške prvého nadzemného podlažia treba dvakrát aplikovať výstužnú mriežku s minimálnou šírkou prekrývania 100mm, resp. jedenkrát aplikovať pevnejšiu špeciálnu pancierovú mriežku s minimálnym prekrývaním 100mm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Povrchové úpra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ko nová vonkajšia omietka kontaktného zatepľovacieho systému je navrhnutá tenkovrstvová </w:t>
      </w:r>
      <w:r>
        <w:rPr>
          <w:rFonts w:cs="Arial" w:ascii="Arial" w:hAnsi="Arial"/>
          <w:color w:val="333399"/>
        </w:rPr>
        <w:t>silikónová omietka PCI Multiputz RS 2,0mm</w:t>
      </w:r>
      <w:r>
        <w:rPr>
          <w:rFonts w:cs="Arial" w:ascii="Arial" w:hAnsi="Arial"/>
        </w:rPr>
        <w:t xml:space="preserve"> /farebné prevedenie podľa požiadaviek investora/. V soklovej časti bude tenkovrstvová </w:t>
      </w:r>
      <w:r>
        <w:rPr>
          <w:rFonts w:cs="Arial" w:ascii="Arial" w:hAnsi="Arial"/>
          <w:color w:val="003366"/>
        </w:rPr>
        <w:t>mozaiková omietka PCI Multiputz MP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vrchová úprava oceľových častí bude 1x základný náter a 2x syntetický náte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94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96"/>
      <w:gridCol w:w="4750"/>
    </w:tblGrid>
    <w:tr>
      <w:trPr/>
      <w:tc>
        <w:tcPr>
          <w:tcW w:w="4796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Technická správa </w:t>
          </w:r>
        </w:p>
      </w:tc>
      <w:tc>
        <w:tcPr>
          <w:tcW w:w="475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t xml:space="preserve">Strana: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55"/>
      <w:gridCol w:w="5056"/>
    </w:tblGrid>
    <w:tr>
      <w:trPr/>
      <w:tc>
        <w:tcPr>
          <w:tcW w:w="10111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spacing w:val="22"/>
              <w:sz w:val="20"/>
            </w:rPr>
          </w:pPr>
          <w:r>
            <w:rPr>
              <w:spacing w:val="22"/>
              <w:sz w:val="20"/>
            </w:rPr>
            <w:t>Stavba: Zateplenie prístavby CVČ</w:t>
          </w:r>
        </w:p>
        <w:p>
          <w:pPr>
            <w:pStyle w:val="Header"/>
            <w:spacing w:before="20" w:after="20"/>
            <w:jc w:val="center"/>
            <w:rPr>
              <w:spacing w:val="22"/>
              <w:sz w:val="20"/>
            </w:rPr>
          </w:pPr>
          <w:r>
            <w:rPr>
              <w:spacing w:val="22"/>
              <w:sz w:val="20"/>
            </w:rPr>
            <w:t xml:space="preserve">Sadová 646/8, Senica </w:t>
          </w:r>
        </w:p>
      </w:tc>
    </w:tr>
    <w:tr>
      <w:trPr/>
      <w:tc>
        <w:tcPr>
          <w:tcW w:w="5055" w:type="dxa"/>
          <w:tcBorders>
            <w:top w:val="single" w:sz="4" w:space="0" w:color="000000"/>
          </w:tcBorders>
        </w:tcPr>
        <w:p>
          <w:pPr>
            <w:pStyle w:val="Header"/>
            <w:spacing w:before="20" w:after="20"/>
            <w:rPr>
              <w:sz w:val="20"/>
            </w:rPr>
          </w:pPr>
          <w:r>
            <w:rPr>
              <w:sz w:val="20"/>
            </w:rPr>
            <w:t>Hl. a zodp. proj.: Ing. Pavol Pálka.</w:t>
          </w:r>
        </w:p>
      </w:tc>
      <w:tc>
        <w:tcPr>
          <w:tcW w:w="5056" w:type="dxa"/>
          <w:tcBorders>
            <w:top w:val="single" w:sz="4" w:space="0" w:color="000000"/>
          </w:tcBorders>
        </w:tcPr>
        <w:p>
          <w:pPr>
            <w:pStyle w:val="Header"/>
            <w:spacing w:before="20" w:after="20"/>
            <w:jc w:val="right"/>
            <w:rPr>
              <w:sz w:val="20"/>
            </w:rPr>
          </w:pPr>
          <w:r>
            <w:rPr>
              <w:sz w:val="20"/>
            </w:rPr>
            <w:t xml:space="preserve">Vypracoval: Ing. Pavol Pálk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</w:tabs>
      <w:outlineLvl w:val="2"/>
    </w:pPr>
    <w:rPr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39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sk-S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sk-SK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300" w:after="300"/>
      <w:jc w:val="center"/>
    </w:pPr>
    <w:rPr>
      <w:rFonts w:ascii="Book Antiqua" w:hAnsi="Book Antiqua" w:cs="Book Antiqua"/>
      <w:b/>
      <w:smallCaps/>
      <w:spacing w:val="60"/>
      <w:sz w:val="40"/>
      <w:szCs w:val="20"/>
      <w:lang w:val="sk-S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>
      <w:lang w:val="sk-SK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lang w:val="sk-SK"/>
    </w:rPr>
  </w:style>
  <w:style w:type="paragraph" w:styleId="Zkladntextodsazen3">
    <w:name w:val="Základní text odsazený 3"/>
    <w:basedOn w:val="Normal"/>
    <w:qFormat/>
    <w:pPr>
      <w:ind w:left="540" w:hanging="0"/>
      <w:jc w:val="both"/>
    </w:pPr>
    <w:rPr>
      <w:lang w:val="sk-SK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sk-SK"/>
    </w:rPr>
  </w:style>
  <w:style w:type="paragraph" w:styleId="Obsahtabuky">
    <w:name w:val="Obsah tabuľky"/>
    <w:basedOn w:val="Normal"/>
    <w:qFormat/>
    <w:pPr>
      <w:suppressLineNumbers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16:00Z</dcterms:created>
  <dc:creator>milank</dc:creator>
  <dc:description/>
  <cp:keywords/>
  <dc:language>en-US</dc:language>
  <cp:lastModifiedBy>pc</cp:lastModifiedBy>
  <cp:lastPrinted>2004-11-03T08:26:00Z</cp:lastPrinted>
  <dcterms:modified xsi:type="dcterms:W3CDTF">2021-05-19T07:16:00Z</dcterms:modified>
  <cp:revision>2</cp:revision>
  <dc:subject/>
  <dc:title>Identifikačné údaje</dc:title>
</cp:coreProperties>
</file>